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lang w:val="es-GT"/>
              </w:rPr>
              <w:t>Operador #:</w:t>
            </w:r>
          </w:p>
        </w:tc>
        <w:tc>
          <w:tcPr>
            <w:tcW w:w="1080" w:type="dxa"/>
            <w:tcBorders>
              <w:bottom w:val="single" w:sz="4" w:space="0" w:color="000000"/>
            </w:tcBorders>
          </w:tcPr>
          <w:p>
            <w:pPr>
              <w:pStyle w:val="Normal"/>
              <w:spacing w:lineRule="auto" w:line="240" w:before="0" w:after="0"/>
              <w:rPr>
                <w:b/>
                <w:b/>
                <w:i/>
                <w:i/>
                <w:sz w:val="20"/>
                <w:lang w:val="es-GT"/>
              </w:rPr>
            </w:pPr>
            <w:r>
              <w:fldChar w:fldCharType="begin">
                <w:ffData>
                  <w:name w:val="Text1"/>
                  <w:enabled/>
                  <w:calcOnExit w:val="0"/>
                  <w:textInput/>
                </w:ffData>
              </w:fldChar>
            </w:r>
            <w:r>
              <w:rPr>
                <w:sz w:val="20"/>
                <w:i/>
                <w:b/>
                <w:lang w:val="es-GT" w:eastAsia="en-US"/>
              </w:rPr>
              <w:instrText xml:space="preserve"> FORMTEXT </w:instrText>
            </w:r>
            <w:r>
              <w:rPr>
                <w:b/>
                <w:i/>
                <w:sz w:val="20"/>
                <w:lang w:val="es-GT" w:eastAsia="en-US"/>
              </w:rPr>
            </w:r>
            <w:r>
              <w:rPr>
                <w:sz w:val="20"/>
                <w:i/>
                <w:b/>
                <w:lang w:val="es-GT" w:eastAsia="en-US"/>
              </w:rPr>
              <w:fldChar w:fldCharType="separate"/>
            </w:r>
            <w:r>
              <w:rPr>
                <w:b/>
                <w:i/>
                <w:sz w:val="20"/>
                <w:lang w:val="es-GT" w:eastAsia="en-US"/>
              </w:rPr>
              <w:t>     </w:t>
            </w:r>
            <w:r/>
            <w:r>
              <w:rPr>
                <w:sz w:val="20"/>
                <w:i/>
                <w:b/>
                <w:lang w:val="es-GT" w:eastAsia="en-US"/>
              </w:rPr>
              <w:fldChar w:fldCharType="end"/>
            </w:r>
            <w:r>
              <w:rPr>
                <w:b/>
                <w:i/>
                <w:sz w:val="20"/>
                <w:lang w:val="es-GT" w:eastAsia="en-US"/>
              </w:rPr>
            </w:r>
          </w:p>
        </w:tc>
        <w:tc>
          <w:tcPr>
            <w:tcW w:w="2340" w:type="dxa"/>
            <w:tcBorders/>
            <w:tcMar>
              <w:left w:w="115" w:type="dxa"/>
              <w:right w:w="86" w:type="dxa"/>
            </w:tcMar>
          </w:tcPr>
          <w:p>
            <w:pPr>
              <w:pStyle w:val="Normal"/>
              <w:spacing w:lineRule="auto" w:line="240" w:before="0" w:after="0"/>
              <w:rPr/>
            </w:pPr>
            <w:r>
              <w:rPr>
                <w:b/>
                <w:sz w:val="20"/>
                <w:lang w:val="es-GT"/>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ES"/>
              </w:rPr>
              <w:t>Fecha</w:t>
            </w:r>
            <w:r>
              <w:rPr>
                <w:b/>
                <w:sz w:val="20"/>
              </w:rPr>
              <w:t>:</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3084350057"/>
            <w:bookmarkStart w:id="1" w:name="__Fieldmark__3_3084350057"/>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3084350057"/>
            <w:bookmarkStart w:id="3" w:name="__Fieldmark__4_3084350057"/>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3084350057"/>
            <w:bookmarkStart w:id="5" w:name="__Fieldmark__5_3084350057"/>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3084350057"/>
            <w:bookmarkStart w:id="7" w:name="__Fieldmark__6_3084350057"/>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3084350057"/>
            <w:bookmarkStart w:id="9" w:name="__Fieldmark__7_3084350057"/>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3084350057"/>
            <w:bookmarkStart w:id="11" w:name="__Fieldmark__8_3084350057"/>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3084350057"/>
            <w:bookmarkStart w:id="13" w:name="__Fieldmark__9_3084350057"/>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3084350057"/>
            <w:bookmarkStart w:id="15" w:name="__Fieldmark__10_3084350057"/>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3084350057"/>
            <w:bookmarkStart w:id="17" w:name="__Fieldmark__12_3084350057"/>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3084350057"/>
            <w:bookmarkStart w:id="19" w:name="__Fieldmark__13_3084350057"/>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3084350057"/>
            <w:bookmarkStart w:id="21" w:name="__Fieldmark__14_3084350057"/>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3084350057"/>
            <w:bookmarkStart w:id="23" w:name="__Fieldmark__16_3084350057"/>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3084350057"/>
            <w:bookmarkStart w:id="25" w:name="__Fieldmark__17_3084350057"/>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3084350057"/>
            <w:bookmarkStart w:id="27" w:name="__Fieldmark__19_3084350057"/>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3084350057"/>
            <w:bookmarkStart w:id="29" w:name="__Fieldmark__21_3084350057"/>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3084350057"/>
            <w:bookmarkStart w:id="31" w:name="__Fieldmark__22_3084350057"/>
            <w:bookmarkEnd w:id="31"/>
            <w:r>
              <w:rPr>
                <w:sz w:val="20"/>
              </w:rPr>
            </w:r>
            <w:r>
              <w:rPr>
                <w:sz w:val="20"/>
              </w:rPr>
              <w:fldChar w:fldCharType="end"/>
            </w:r>
            <w:r>
              <w:rPr>
                <w:sz w:val="20"/>
                <w:lang w:val="es-ES"/>
              </w:rPr>
              <w:t xml:space="preserve"> N/A Sin tratamiento</w:t>
            </w:r>
          </w:p>
          <w:p>
            <w:pPr>
              <w:pStyle w:val="Normal"/>
              <w:spacing w:lineRule="auto" w:line="240" w:before="60" w:after="60"/>
              <w:rPr>
                <w:b/>
                <w:b/>
                <w:sz w:val="20"/>
                <w:lang w:val="es-GT"/>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3084350057"/>
            <w:bookmarkStart w:id="33" w:name="__Fieldmark__23_3084350057"/>
            <w:bookmarkEnd w:id="33"/>
            <w:r>
              <w:rPr>
                <w:sz w:val="20"/>
              </w:rPr>
            </w:r>
            <w:r>
              <w:rPr>
                <w:sz w:val="20"/>
              </w:rPr>
              <w:fldChar w:fldCharType="end"/>
            </w:r>
            <w:r>
              <w:rPr>
                <w:sz w:val="20"/>
                <w:lang w:val="es-GT"/>
              </w:rPr>
              <w:t xml:space="preserve"> 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3084350057"/>
            <w:bookmarkStart w:id="35" w:name="__Fieldmark__24_3084350057"/>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3084350057"/>
            <w:bookmarkStart w:id="37" w:name="__Fieldmark__25_3084350057"/>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3084350057"/>
            <w:bookmarkStart w:id="39" w:name="__Fieldmark__27_3084350057"/>
            <w:bookmarkEnd w:id="39"/>
            <w:r>
              <w:rPr>
                <w:sz w:val="20"/>
              </w:rPr>
            </w:r>
            <w:r>
              <w:rPr>
                <w:sz w:val="20"/>
              </w:rPr>
              <w:fldChar w:fldCharType="end"/>
            </w:r>
            <w:r>
              <w:rPr>
                <w:sz w:val="20"/>
                <w:lang w:val="es-GT"/>
              </w:rPr>
              <w:t xml:space="preserve"> Sí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40" w:name="__Fieldmark__28_3084350057"/>
            <w:bookmarkStart w:id="41" w:name="__Fieldmark__28_3084350057"/>
            <w:bookmarkEnd w:id="41"/>
            <w:r>
              <w:rPr>
                <w:sz w:val="20"/>
              </w:rPr>
            </w:r>
            <w:r>
              <w:rPr>
                <w:sz w:val="20"/>
              </w:rPr>
              <w:fldChar w:fldCharType="end"/>
            </w:r>
            <w:r>
              <w:rPr>
                <w:sz w:val="20"/>
              </w:rPr>
              <w:t xml:space="preserve"> NO</w:t>
            </w:r>
          </w:p>
          <w:p>
            <w:pPr>
              <w:pStyle w:val="Normal"/>
              <w:spacing w:lineRule="auto" w:line="240" w:before="60" w:after="60"/>
              <w:rPr>
                <w:sz w:val="20"/>
                <w:lang w:val="es-ES"/>
              </w:rPr>
            </w:pPr>
            <w:r>
              <w:rPr>
                <w:sz w:val="20"/>
                <w:lang w:val="es-GT"/>
              </w:rP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3084350057"/>
            <w:bookmarkStart w:id="43" w:name="__Fieldmark__30_3084350057"/>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3084350057"/>
            <w:bookmarkStart w:id="45" w:name="__Fieldmark__31_3084350057"/>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3084350057"/>
            <w:bookmarkStart w:id="47" w:name="__Fieldmark__32_3084350057"/>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3084350057"/>
            <w:bookmarkStart w:id="49" w:name="__Fieldmark__33_3084350057"/>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3084350057"/>
            <w:bookmarkStart w:id="51" w:name="__Fieldmark__34_3084350057"/>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3084350057"/>
            <w:bookmarkStart w:id="53" w:name="__Fieldmark__35_3084350057"/>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3084350057"/>
            <w:bookmarkStart w:id="55" w:name="__Fieldmark__37_3084350057"/>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3084350057"/>
            <w:bookmarkStart w:id="57" w:name="__Fieldmark__38_3084350057"/>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3084350057"/>
            <w:bookmarkStart w:id="59" w:name="__Fieldmark__39_3084350057"/>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3084350057"/>
            <w:bookmarkStart w:id="61" w:name="__Fieldmark__40_3084350057"/>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3084350057"/>
            <w:bookmarkStart w:id="63" w:name="__Fieldmark__41_3084350057"/>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3084350057"/>
            <w:bookmarkStart w:id="65" w:name="__Fieldmark__42_3084350057"/>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de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3084350057"/>
            <w:bookmarkStart w:id="67" w:name="__Fieldmark__44_3084350057"/>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de</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4 Rev. B,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4:37:00Z</dcterms:modified>
  <cp:revision>31</cp:revision>
  <dc:subject>EN-QS-F-185</dc:subject>
  <dc:title>Water</dc:title>
</cp:coreProperties>
</file>