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6"/>
        <w:gridCol w:w="359"/>
        <w:gridCol w:w="1988"/>
        <w:gridCol w:w="1054"/>
        <w:gridCol w:w="1438"/>
        <w:gridCol w:w="748"/>
        <w:gridCol w:w="68"/>
        <w:gridCol w:w="708"/>
        <w:gridCol w:w="1582"/>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6"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7" w:type="dxa"/>
            <w:gridSpan w:val="2"/>
            <w:tcBorders/>
            <w:tcMar>
              <w:left w:w="115" w:type="dxa"/>
              <w:right w:w="86" w:type="dxa"/>
            </w:tcMar>
          </w:tcPr>
          <w:p>
            <w:pPr>
              <w:pStyle w:val="Normal"/>
              <w:spacing w:lineRule="auto" w:line="240" w:before="0" w:after="0"/>
              <w:rPr/>
            </w:pPr>
            <w:r>
              <w:rPr>
                <w:b/>
                <w:sz w:val="20"/>
              </w:rPr>
              <w:t>Nombre de la operación:</w:t>
            </w:r>
          </w:p>
        </w:tc>
        <w:tc>
          <w:tcPr>
            <w:tcW w:w="324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76" w:type="dxa"/>
            <w:gridSpan w:val="2"/>
            <w:tcBorders/>
          </w:tcPr>
          <w:p>
            <w:pPr>
              <w:pStyle w:val="Normal"/>
              <w:spacing w:lineRule="auto" w:line="240" w:before="0" w:after="0"/>
              <w:rPr/>
            </w:pPr>
            <w:r>
              <w:rPr>
                <w:b/>
                <w:sz w:val="20"/>
              </w:rPr>
              <w:t>Fecha:</w:t>
            </w:r>
          </w:p>
        </w:tc>
        <w:tc>
          <w:tcPr>
            <w:tcW w:w="158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7" w:type="dxa"/>
            <w:gridSpan w:val="2"/>
            <w:tcBorders>
              <w:bottom w:val="single" w:sz="4" w:space="0" w:color="000000"/>
            </w:tcBorders>
          </w:tcPr>
          <w:p>
            <w:pPr>
              <w:pStyle w:val="Normal"/>
              <w:snapToGrid w:val="false"/>
              <w:spacing w:lineRule="auto" w:line="240" w:before="0" w:after="0"/>
              <w:rPr>
                <w:sz w:val="20"/>
              </w:rPr>
            </w:pPr>
            <w:r>
              <w:rPr>
                <w:sz w:val="20"/>
              </w:rPr>
            </w:r>
          </w:p>
        </w:tc>
        <w:tc>
          <w:tcPr>
            <w:tcW w:w="324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76" w:type="dxa"/>
            <w:gridSpan w:val="2"/>
            <w:tcBorders>
              <w:bottom w:val="single" w:sz="4" w:space="0" w:color="000000"/>
            </w:tcBorders>
          </w:tcPr>
          <w:p>
            <w:pPr>
              <w:pStyle w:val="Normal"/>
              <w:snapToGrid w:val="false"/>
              <w:spacing w:lineRule="auto"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que los procedimientos de manejo, procesos, almacenamiento y equipo no presenten ningún riesgo de que los productos orgánicos se contaminen con productos no orgánicos o se contaminen con sustancias prohibidas. Los materiales de envasado, contenedores y recipientes de almacenamiento no deben haber contenido fungicidas sintéticos, conservantes o fumigantes. Las bolsas o contenedores reutilizables deben estar limpios y no representar ningún riesgo para la integridad de los productos orgánicos. Los procedimientos utilizados para mantener la integridad orgánica deben documentars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Flujo</w:t>
            </w:r>
            <w:r>
              <w:rPr>
                <w:b/>
                <w:color w:val="FFFFFF"/>
                <w:sz w:val="20"/>
              </w:rPr>
              <w:t xml:space="preserve"> del </w:t>
            </w:r>
            <w:r>
              <w:rPr>
                <w:b/>
                <w:color w:val="FFFFFF"/>
                <w:sz w:val="20"/>
                <w:lang w:val="es-ES"/>
              </w:rPr>
              <w:t>Produc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  </w:t>
            </w:r>
            <w:r>
              <w:rPr>
                <w:sz w:val="20"/>
                <w:lang w:val="es-ES"/>
              </w:rPr>
              <w:t>Si se han hecho cambios adjunte una descripción complete por escrito o un diagrama de flujo esquemático que muestre el movimiento de todos los productos orgánicos, desde la entrada/recepción a través de la producción hasta la salida/envasado. Indique dónde se utilizan ingredientes y/o coadyuvantes para el procesamiento. Todas las zonas de almacenamiento y equipo deben estar identificadas.</w:t>
              <w:tab/>
            </w:r>
          </w:p>
          <w:p>
            <w:pPr>
              <w:pStyle w:val="Normal"/>
              <w:tabs>
                <w:tab w:val="clear" w:pos="720"/>
                <w:tab w:val="left" w:pos="8820" w:leader="none"/>
              </w:tabs>
              <w:spacing w:lineRule="auto" w:line="240" w:before="60" w:after="6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620330684"/>
            <w:bookmarkStart w:id="1" w:name="__Fieldmark__3_620330684"/>
            <w:bookmarkEnd w:id="1"/>
            <w:r>
              <w:rPr>
                <w:sz w:val="20"/>
              </w:rPr>
            </w:r>
            <w:r>
              <w:rPr>
                <w:sz w:val="20"/>
              </w:rPr>
              <w:fldChar w:fldCharType="end"/>
            </w:r>
            <w:r>
              <w:rPr>
                <w:sz w:val="20"/>
                <w:lang w:val="es-ES"/>
              </w:rPr>
              <w:t xml:space="preserve"> Adjunto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620330684"/>
            <w:bookmarkStart w:id="3" w:name="__Fieldmark__4_620330684"/>
            <w:bookmarkEnd w:id="3"/>
            <w:r>
              <w:rPr>
                <w:sz w:val="20"/>
              </w:rPr>
            </w:r>
            <w:r>
              <w:rPr>
                <w:sz w:val="20"/>
              </w:rPr>
              <w:fldChar w:fldCharType="end"/>
            </w:r>
            <w:r>
              <w:rPr>
                <w:sz w:val="20"/>
                <w:lang w:val="es-GT"/>
              </w:rPr>
              <w:t xml:space="preserve"> N/A hay cambi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Puntos de Control Orgánic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De manera semejante al Análisis de Peligros y Puntos Críticos de Control (HACCP, por sus siglas en inglés), los Puntos de Control Orgánico (OCP, por sus siglas en inglés) son puntos en un sistema de producción donde la integridad de los productos orgánicos se pueden poner en peligro. Ejemplos de ello son la limpieza incorrecta de un equipo antes de producir un producto orgánico, lo que conduce a que los productos orgánicos se mezclen con restos de productos no orgánicos que quedan en el equipo, o el uso de un pesticida prohibido cuando el producto orgánico está presente, dando lugar a contaminación con una sustancia prohibida. Se deben identificar los OCP en el diagrama de flujo del procesamien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n programa de Puntos de Control Orgánico puesto en marcha para lidiar con las áreas potenciales de mezcla y/o contaminació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620330684"/>
            <w:bookmarkStart w:id="5" w:name="__Fieldmark__5_620330684"/>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620330684"/>
            <w:bookmarkStart w:id="7" w:name="__Fieldmark__6_620330684"/>
            <w:bookmarkEnd w:id="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tiene planes de implementar un programa de Puntos de Control Orgánico?</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620330684"/>
            <w:bookmarkStart w:id="9" w:name="__Fieldmark__7_620330684"/>
            <w:bookmarkEnd w:id="9"/>
            <w:r>
              <w:rPr>
                <w:sz w:val="20"/>
              </w:rPr>
            </w:r>
            <w:r>
              <w:rPr>
                <w:sz w:val="20"/>
              </w:rPr>
              <w:fldChar w:fldCharType="end"/>
            </w:r>
            <w:r>
              <w:rPr>
                <w:sz w:val="20"/>
                <w:lang w:val="es-ES"/>
              </w:rPr>
              <w:t xml:space="preserve"> SÍ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620330684"/>
            <w:bookmarkStart w:id="11" w:name="__Fieldmark__8_620330684"/>
            <w:bookmarkEnd w:id="11"/>
            <w:r>
              <w:rPr>
                <w:sz w:val="20"/>
              </w:rPr>
            </w:r>
            <w:r>
              <w:rPr>
                <w:sz w:val="20"/>
              </w:rPr>
              <w:fldChar w:fldCharType="end"/>
            </w:r>
            <w:r>
              <w:rPr>
                <w:sz w:val="20"/>
                <w:lang w:val="es-ES"/>
              </w:rPr>
              <w:t xml:space="preserve"> NO</w:t>
            </w:r>
          </w:p>
        </w:tc>
      </w:tr>
      <w:tr>
        <w:trPr>
          <w:trHeight w:val="115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Usted procesa productos genéticamente modificados así como productos orgánic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620330684"/>
            <w:bookmarkStart w:id="13" w:name="__Fieldmark__9_620330684"/>
            <w:bookmarkEnd w:id="13"/>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620330684"/>
            <w:bookmarkStart w:id="15" w:name="__Fieldmark__10_620330684"/>
            <w:bookmarkEnd w:id="1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ómo garantiza la separación de los productos orgánicos de los genéticamente modificado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3.  Si usted tiene empleados, ¿están capacitados para satisfacer los requisitos de producción orgánica y esta capacitación está documentada?</w:t>
            </w:r>
          </w:p>
          <w:p>
            <w:pPr>
              <w:pStyle w:val="Normal"/>
              <w:tabs>
                <w:tab w:val="clear" w:pos="720"/>
                <w:tab w:val="left" w:pos="8820" w:leader="none"/>
              </w:tabs>
              <w:spacing w:lineRule="auto" w:line="240" w:before="60" w:after="60"/>
              <w:rPr>
                <w:sz w:val="20"/>
                <w:lang w:val="es-GT"/>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620330684"/>
            <w:bookmarkStart w:id="17" w:name="__Fieldmark__12_620330684"/>
            <w:bookmarkEnd w:id="17"/>
            <w:r>
              <w:rPr>
                <w:sz w:val="20"/>
              </w:rPr>
            </w:r>
            <w:r>
              <w:rPr>
                <w:sz w:val="20"/>
              </w:rPr>
              <w:fldChar w:fldCharType="end"/>
            </w:r>
            <w:r>
              <w:rPr>
                <w:sz w:val="20"/>
                <w:lang w:val="es-GT"/>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620330684"/>
            <w:bookmarkStart w:id="19" w:name="__Fieldmark__13_620330684"/>
            <w:bookmarkEnd w:id="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Por favor explique cómo se capacitan y la documentación que se conserva para la capacitación.</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color w:val="FFFFFF"/>
                <w:sz w:val="20"/>
                <w:lang w:val="es-ES"/>
              </w:rPr>
            </w:pPr>
            <w:r>
              <w:rPr>
                <w:b/>
                <w:color w:val="FFFFFF"/>
                <w:sz w:val="20"/>
                <w:lang w:val="es-GT"/>
              </w:rPr>
              <w:t>C. Planes Orgánicos para la Prevención de Fraude</w:t>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Tiene un plan orgánico escrito para la prevención de fraude? </w:t>
            </w:r>
            <w:r>
              <w:rPr>
                <w:b/>
                <w:bCs/>
                <w:i/>
                <w:iCs/>
                <w:sz w:val="20"/>
                <w:lang w:val="es-GT"/>
              </w:rPr>
              <w:t>Tenga en cuenta que este es un requisito de NOP</w:t>
            </w:r>
            <w:r>
              <w:rPr>
                <w:i/>
                <w:iCs/>
                <w:sz w:val="20"/>
                <w:lang w:val="es-GT"/>
              </w:rPr>
              <w:t>.</w:t>
            </w:r>
            <w:r>
              <w:rPr>
                <w:sz w:val="20"/>
                <w:lang w:val="es-GT"/>
              </w:rPr>
              <w:t xml:space="preserv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620330684"/>
            <w:bookmarkStart w:id="21" w:name="__Fieldmark__15_620330684"/>
            <w:bookmarkEnd w:id="21"/>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620330684"/>
            <w:bookmarkStart w:id="23" w:name="__Fieldmark__16_620330684"/>
            <w:bookmarkEnd w:id="23"/>
            <w:r>
              <w:rPr>
                <w:sz w:val="20"/>
              </w:rPr>
            </w:r>
            <w:r>
              <w:rPr>
                <w:sz w:val="20"/>
              </w:rPr>
              <w:fldChar w:fldCharType="end"/>
            </w:r>
            <w:r>
              <w:rPr>
                <w:sz w:val="20"/>
                <w:lang w:val="es-GT"/>
              </w:rPr>
              <w:t xml:space="preserve"> NO</w:t>
            </w:r>
          </w:p>
          <w:p>
            <w:pPr>
              <w:pStyle w:val="Normal"/>
              <w:spacing w:lineRule="auto" w:line="240" w:before="60" w:after="60"/>
              <w:ind w:left="360" w:hanging="0"/>
              <w:rPr>
                <w:sz w:val="20"/>
                <w:lang w:val="es-GT"/>
              </w:rPr>
            </w:pPr>
            <w:r>
              <w:rPr>
                <w:b/>
                <w:bCs/>
                <w:sz w:val="20"/>
                <w:lang w:val="es-GT"/>
              </w:rPr>
              <w:t>En caso afirmativo</w:t>
            </w:r>
            <w:r>
              <w:rPr>
                <w:sz w:val="20"/>
                <w:lang w:val="es-GT"/>
              </w:rPr>
              <w:t>, ¿Utilizó alguna iniciativa, método o herramienta privada de la industria?</w:t>
            </w:r>
          </w:p>
          <w:p>
            <w:pPr>
              <w:pStyle w:val="Normal"/>
              <w:spacing w:lineRule="auto" w:line="240" w:before="60" w:after="60"/>
              <w:ind w:left="360" w:hanging="0"/>
              <w:rPr>
                <w:sz w:val="20"/>
                <w:lang w:val="es-G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620330684"/>
            <w:bookmarkStart w:id="25" w:name="__Fieldmark__17_620330684"/>
            <w:bookmarkEnd w:id="25"/>
            <w:r>
              <w:rPr>
                <w:sz w:val="20"/>
              </w:rPr>
            </w:r>
            <w:r>
              <w:rPr>
                <w:sz w:val="20"/>
              </w:rPr>
              <w:fldChar w:fldCharType="end"/>
            </w:r>
            <w:r>
              <w:rPr>
                <w:sz w:val="20"/>
                <w:lang w:val="es-GT"/>
              </w:rPr>
              <w:t xml:space="preserve"> Requisitos Iniciativa Mundial de Seguridad Alimentaria (GFSI)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620330684"/>
            <w:bookmarkStart w:id="27" w:name="__Fieldmark__18_620330684"/>
            <w:bookmarkEnd w:id="27"/>
            <w:r>
              <w:rPr>
                <w:sz w:val="20"/>
              </w:rPr>
            </w:r>
            <w:r>
              <w:rPr>
                <w:sz w:val="20"/>
              </w:rPr>
              <w:fldChar w:fldCharType="end"/>
            </w:r>
            <w:r>
              <w:rPr>
                <w:sz w:val="20"/>
                <w:lang w:val="es-GT"/>
              </w:rPr>
              <w:t xml:space="preserve"> Ley de Modernización de la Inocuidad de los Alimentos (FSMA/FDA) Requisitos de Trazabilida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620330684"/>
            <w:bookmarkStart w:id="29" w:name="__Fieldmark__19_620330684"/>
            <w:bookmarkEnd w:id="29"/>
            <w:r>
              <w:rPr>
                <w:sz w:val="20"/>
              </w:rPr>
            </w:r>
            <w:r>
              <w:rPr>
                <w:sz w:val="20"/>
              </w:rPr>
              <w:fldChar w:fldCharType="end"/>
            </w:r>
            <w:r>
              <w:rPr>
                <w:sz w:val="20"/>
                <w:lang w:val="es-GT"/>
              </w:rPr>
              <w:t xml:space="preserve"> OTA Soluciones Orgánicas de Prevención de Fraude    </w:t>
            </w:r>
          </w:p>
          <w:p>
            <w:pPr>
              <w:pStyle w:val="Normal"/>
              <w:spacing w:lineRule="auto" w:line="240" w:before="60" w:after="60"/>
              <w:ind w:left="360" w:hanging="0"/>
              <w:rPr>
                <w:b/>
                <w:b/>
                <w:sz w:val="20"/>
                <w:lang w:val="es-GT"/>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620330684"/>
            <w:bookmarkStart w:id="31" w:name="__Fieldmark__20_620330684"/>
            <w:bookmarkEnd w:id="31"/>
            <w:r>
              <w:rPr>
                <w:sz w:val="20"/>
              </w:rPr>
            </w:r>
            <w:r>
              <w:rPr>
                <w:sz w:val="20"/>
              </w:rPr>
              <w:fldChar w:fldCharType="end"/>
            </w:r>
            <w:r>
              <w:rPr>
                <w:sz w:val="20"/>
                <w:lang w:val="es-GT"/>
              </w:rPr>
              <w:t xml:space="preserve"> Otro (epecifiqu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sz w:val="20"/>
                <w:lang w:val="es-GT"/>
              </w:rPr>
            </w:pPr>
            <w:r>
              <w:rPr>
                <w:b/>
                <w:bCs/>
                <w:i/>
                <w:iCs/>
                <w:sz w:val="20"/>
                <w:lang w:val="es-GT"/>
              </w:rPr>
              <w:t>Los planes de prevención del fraude deben estar disponibles durante las inspecciones y proporcionarse cuando se soliciten</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2. ¿Tiene a una persona y/o equipo de referencia orgánica establecida para la prevención de fraud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2_620330684"/>
            <w:bookmarkStart w:id="33" w:name="__Fieldmark__22_620330684"/>
            <w:bookmarkEnd w:id="33"/>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23_620330684"/>
            <w:bookmarkStart w:id="35" w:name="__Fieldmark__23_620330684"/>
            <w:bookmarkEnd w:id="35"/>
            <w:r>
              <w:rPr>
                <w:sz w:val="20"/>
              </w:rPr>
            </w:r>
            <w:r>
              <w:rPr>
                <w:sz w:val="20"/>
              </w:rPr>
              <w:fldChar w:fldCharType="end"/>
            </w:r>
            <w:r>
              <w:rPr>
                <w:sz w:val="20"/>
                <w:lang w:val="es-GT"/>
              </w:rPr>
              <w:t xml:space="preserve"> NO</w:t>
            </w:r>
          </w:p>
        </w:tc>
      </w:tr>
      <w:tr>
        <w:trPr>
          <w:trHeight w:val="3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lang w:val="es-GT"/>
              </w:rPr>
            </w:pPr>
            <w:r>
              <w:rPr>
                <w:sz w:val="20"/>
                <w:lang w:val="es-GT"/>
              </w:rPr>
              <w:t xml:space="preserve">3. ¿Con qué frecuencia se realiza una evaluación de vulnerabilidad?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lang w:val="es-GT"/>
              </w:rPr>
            </w:pPr>
            <w:r>
              <w:rPr>
                <w:sz w:val="20"/>
                <w:lang w:val="es-GT"/>
              </w:rPr>
              <w:t xml:space="preserve">4. ¿Ha llevado a cabo al menos una evaluación de vulnerabilidad al fraude orgánico?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6" w:name="__Fieldmark__25_620330684"/>
            <w:bookmarkStart w:id="37" w:name="__Fieldmark__25_620330684"/>
            <w:bookmarkEnd w:id="37"/>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26_620330684"/>
            <w:bookmarkStart w:id="39" w:name="__Fieldmark__26_620330684"/>
            <w:bookmarkEnd w:id="39"/>
            <w:r>
              <w:rPr>
                <w:sz w:val="20"/>
              </w:rPr>
            </w:r>
            <w:r>
              <w:rPr>
                <w:sz w:val="20"/>
              </w:rPr>
              <w:fldChar w:fldCharType="end"/>
            </w:r>
            <w:r>
              <w:rPr>
                <w:sz w:val="20"/>
                <w:lang w:val="es-GT"/>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Cs/>
                <w:color w:val="FFFFFF"/>
                <w:sz w:val="20"/>
                <w:lang w:val="es-GT"/>
              </w:rPr>
              <w:t>5. Indique los componentes de su plan orgánico para la prevención de fraude:</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7_620330684"/>
            <w:bookmarkStart w:id="41" w:name="__Fieldmark__27_620330684"/>
            <w:bookmarkEnd w:id="41"/>
            <w:r>
              <w:rPr>
                <w:sz w:val="20"/>
              </w:rPr>
            </w:r>
            <w:r>
              <w:rPr>
                <w:sz w:val="20"/>
              </w:rPr>
              <w:fldChar w:fldCharType="end"/>
            </w:r>
            <w:r>
              <w:rPr>
                <w:sz w:val="20"/>
                <w:lang w:val="es-GT"/>
              </w:rPr>
              <w:t xml:space="preserve"> Mapa y/o inventario de la cadena de suministr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8_620330684"/>
            <w:bookmarkStart w:id="43" w:name="__Fieldmark__28_620330684"/>
            <w:bookmarkEnd w:id="43"/>
            <w:r>
              <w:rPr>
                <w:sz w:val="20"/>
              </w:rPr>
            </w:r>
            <w:r>
              <w:rPr>
                <w:sz w:val="20"/>
              </w:rPr>
              <w:fldChar w:fldCharType="end"/>
            </w:r>
            <w:r>
              <w:rPr>
                <w:sz w:val="20"/>
                <w:lang w:val="es-GT"/>
              </w:rPr>
              <w:t xml:space="preserve"> Puntos críticos de control orgánico (puntos que comprometen la integridad) identificados en su cadena de suministro orgánico donde existe más probabilidad que ocurra fraude orgánico o pérdida del estad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9_620330684"/>
            <w:bookmarkStart w:id="45" w:name="__Fieldmark__29_620330684"/>
            <w:bookmarkEnd w:id="45"/>
            <w:r>
              <w:rPr>
                <w:sz w:val="20"/>
              </w:rPr>
            </w:r>
            <w:r>
              <w:rPr>
                <w:sz w:val="20"/>
              </w:rPr>
              <w:fldChar w:fldCharType="end"/>
            </w:r>
            <w:r>
              <w:rPr>
                <w:sz w:val="20"/>
                <w:lang w:val="es-GT"/>
              </w:rPr>
              <w:t xml:space="preserve"> Proceso de verificación de confirmación de proveedores y productos de forma continua, el estado orgánico aprobado de cualquier proveedor y/o producto utilizad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30_620330684"/>
            <w:bookmarkStart w:id="47" w:name="__Fieldmark__30_620330684"/>
            <w:bookmarkEnd w:id="47"/>
            <w:r>
              <w:rPr>
                <w:sz w:val="20"/>
              </w:rPr>
            </w:r>
            <w:r>
              <w:rPr>
                <w:sz w:val="20"/>
              </w:rPr>
              <w:fldChar w:fldCharType="end"/>
            </w:r>
            <w:r>
              <w:rPr>
                <w:sz w:val="20"/>
                <w:lang w:val="es-GT"/>
              </w:rPr>
              <w:t xml:space="preserve"> </w:t>
            </w:r>
            <w:r>
              <w:rPr>
                <w:rStyle w:val="Rynqvb"/>
                <w:sz w:val="20"/>
                <w:szCs w:val="20"/>
                <w:lang w:val="es-ES"/>
              </w:rPr>
              <w:t>Descripción del plan de trazabilidad y elementos de datos clave para rastrear productos.</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31_620330684"/>
            <w:bookmarkStart w:id="49" w:name="__Fieldmark__31_620330684"/>
            <w:bookmarkEnd w:id="49"/>
            <w:r>
              <w:rPr>
                <w:sz w:val="20"/>
              </w:rPr>
            </w:r>
            <w:r>
              <w:rPr>
                <w:sz w:val="20"/>
              </w:rPr>
              <w:fldChar w:fldCharType="end"/>
            </w:r>
            <w:r>
              <w:rPr>
                <w:sz w:val="20"/>
                <w:lang w:val="es-GT"/>
              </w:rPr>
              <w:t xml:space="preserve"> Medidas orgánicas de mitigación para atenuar las vulnerabilidades. </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32_620330684"/>
            <w:bookmarkStart w:id="51" w:name="__Fieldmark__32_620330684"/>
            <w:bookmarkEnd w:id="51"/>
            <w:r>
              <w:rPr>
                <w:sz w:val="20"/>
              </w:rPr>
            </w:r>
            <w:r>
              <w:rPr>
                <w:sz w:val="20"/>
              </w:rPr>
              <w:fldChar w:fldCharType="end"/>
            </w:r>
            <w:r>
              <w:rPr>
                <w:sz w:val="20"/>
                <w:lang w:val="es-GT"/>
              </w:rPr>
              <w:t xml:space="preserve"> </w:t>
            </w:r>
            <w:r>
              <w:rPr>
                <w:rStyle w:val="Rynqvb"/>
                <w:sz w:val="20"/>
                <w:szCs w:val="20"/>
                <w:lang w:val="es-ES"/>
              </w:rPr>
              <w:t>Sistema de seguimiento de proveedores, incluidas actividades de verificación.</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2" w:name="__Fieldmark__33_620330684"/>
            <w:bookmarkStart w:id="53" w:name="__Fieldmark__33_620330684"/>
            <w:bookmarkEnd w:id="53"/>
            <w:r>
              <w:rPr>
                <w:sz w:val="20"/>
              </w:rPr>
            </w:r>
            <w:r>
              <w:rPr>
                <w:sz w:val="20"/>
              </w:rPr>
              <w:fldChar w:fldCharType="end"/>
            </w:r>
            <w:r>
              <w:rPr>
                <w:sz w:val="20"/>
                <w:lang w:val="es-GT"/>
              </w:rPr>
              <w:t xml:space="preserve"> </w:t>
            </w:r>
            <w:r>
              <w:rPr>
                <w:rStyle w:val="Rynqvb"/>
                <w:sz w:val="20"/>
                <w:szCs w:val="20"/>
                <w:lang w:val="es-ES"/>
              </w:rPr>
              <w:t>Método que describe la revisión de incidentes de fraude e incidentes generales del mercado.</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4" w:name="__Fieldmark__34_620330684"/>
            <w:bookmarkStart w:id="55" w:name="__Fieldmark__34_620330684"/>
            <w:bookmarkEnd w:id="55"/>
            <w:r>
              <w:rPr>
                <w:sz w:val="20"/>
              </w:rPr>
            </w:r>
            <w:r>
              <w:rPr>
                <w:sz w:val="20"/>
              </w:rPr>
              <w:fldChar w:fldCharType="end"/>
            </w:r>
            <w:r>
              <w:rPr>
                <w:sz w:val="20"/>
                <w:lang w:val="es-GT"/>
              </w:rPr>
              <w:t xml:space="preserve"> </w:t>
            </w:r>
            <w:r>
              <w:rPr>
                <w:rStyle w:val="Rynqvb"/>
                <w:sz w:val="20"/>
                <w:szCs w:val="20"/>
                <w:lang w:val="es-ES"/>
              </w:rPr>
              <w:t>Descripción del programa de capacitación para empleados que incluye la prevención del fraude orgánico.</w:t>
            </w:r>
          </w:p>
          <w:p>
            <w:pPr>
              <w:pStyle w:val="Normal"/>
              <w:spacing w:lineRule="auto" w:line="240" w:before="60" w:after="60"/>
              <w:rPr>
                <w:sz w:val="20"/>
                <w:szCs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6" w:name="__Fieldmark__35_620330684"/>
            <w:bookmarkStart w:id="57" w:name="__Fieldmark__35_620330684"/>
            <w:bookmarkEnd w:id="57"/>
            <w:r>
              <w:rPr>
                <w:sz w:val="20"/>
              </w:rPr>
            </w:r>
            <w:r>
              <w:rPr>
                <w:sz w:val="20"/>
              </w:rPr>
              <w:fldChar w:fldCharType="end"/>
            </w:r>
            <w:r>
              <w:rPr>
                <w:sz w:val="20"/>
                <w:lang w:val="es-GT"/>
              </w:rPr>
              <w:t xml:space="preserve"> </w:t>
            </w:r>
            <w:r>
              <w:rPr>
                <w:rStyle w:val="Rynqvb"/>
                <w:sz w:val="20"/>
                <w:szCs w:val="20"/>
                <w:lang w:val="es-ES"/>
              </w:rPr>
              <w:t>Prácticas y herramientas para evaluar la eficacia del Plan.</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8" w:name="__Fieldmark__36_620330684"/>
            <w:bookmarkStart w:id="59" w:name="__Fieldmark__36_620330684"/>
            <w:bookmarkEnd w:id="59"/>
            <w:r>
              <w:rPr>
                <w:sz w:val="20"/>
              </w:rPr>
            </w:r>
            <w:r>
              <w:rPr>
                <w:sz w:val="20"/>
              </w:rPr>
              <w:fldChar w:fldCharType="end"/>
            </w:r>
            <w:r>
              <w:rPr>
                <w:sz w:val="20"/>
                <w:lang w:val="es-GT"/>
              </w:rPr>
              <w:t xml:space="preserve"> </w:t>
            </w:r>
            <w:r>
              <w:rPr>
                <w:rStyle w:val="Rynqvb"/>
                <w:sz w:val="20"/>
                <w:szCs w:val="20"/>
                <w:lang w:val="es-ES"/>
              </w:rPr>
              <w:t>Mecanismo para denunciar sospechas de fraude.</w:t>
            </w:r>
          </w:p>
          <w:p>
            <w:pPr>
              <w:pStyle w:val="Normal"/>
              <w:spacing w:lineRule="auto" w:line="240" w:before="60" w:after="60"/>
              <w:rPr>
                <w:bCs/>
                <w:color w:val="FFFFFF"/>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0" w:name="__Fieldmark__37_620330684"/>
            <w:bookmarkStart w:id="61" w:name="__Fieldmark__37_620330684"/>
            <w:bookmarkEnd w:id="61"/>
            <w:r>
              <w:rPr>
                <w:sz w:val="20"/>
              </w:rPr>
            </w:r>
            <w:r>
              <w:rPr>
                <w:sz w:val="20"/>
              </w:rPr>
              <w:fldChar w:fldCharType="end"/>
            </w:r>
            <w:r>
              <w:rPr>
                <w:sz w:val="20"/>
                <w:lang w:val="es-GT"/>
              </w:rPr>
              <w:t xml:space="preserve"> </w:t>
            </w:r>
            <w:r>
              <w:rPr>
                <w:rStyle w:val="Rynqvb"/>
                <w:sz w:val="20"/>
                <w:szCs w:val="20"/>
                <w:lang w:val="es-ES"/>
              </w:rPr>
              <w:t>Revisión y aprobación de la gerencia.</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shd w:fill="000000" w:val="clear"/>
              </w:rPr>
              <w:t>D</w:t>
            </w:r>
            <w:r>
              <w:rPr>
                <w:b/>
                <w:color w:val="FFFFFF"/>
                <w:sz w:val="20"/>
              </w:rPr>
              <w:t>. Monitore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sted implementado un programa/procedimientos de aseguramiento de la calidad (QA, por sus siglas en inglé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38_620330684"/>
            <w:bookmarkStart w:id="63" w:name="__Fieldmark__38_620330684"/>
            <w:bookmarkEnd w:id="63"/>
            <w:r>
              <w:rPr>
                <w:sz w:val="20"/>
              </w:rPr>
            </w:r>
            <w:r>
              <w:rPr>
                <w:sz w:val="20"/>
              </w:rPr>
              <w:fldChar w:fldCharType="end"/>
            </w:r>
            <w:r>
              <w:rPr>
                <w:sz w:val="20"/>
                <w:lang w:val="es-ES"/>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39_620330684"/>
            <w:bookmarkStart w:id="65" w:name="__Fieldmark__39_620330684"/>
            <w:bookmarkEnd w:id="6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qué programa usa?</w:t>
            </w:r>
          </w:p>
          <w:p>
            <w:pPr>
              <w:pStyle w:val="Normal"/>
              <w:spacing w:lineRule="auto" w:line="240" w:before="60" w:after="60"/>
              <w:ind w:left="360" w:hanging="0"/>
              <w:rPr>
                <w:sz w:val="20"/>
                <w:lang w:val="es-E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66" w:name="__Fieldmark__40_620330684"/>
            <w:bookmarkStart w:id="67" w:name="__Fieldmark__40_620330684"/>
            <w:bookmarkEnd w:id="67"/>
            <w:r>
              <w:rPr>
                <w:sz w:val="20"/>
              </w:rPr>
            </w:r>
            <w:r>
              <w:rPr>
                <w:sz w:val="20"/>
              </w:rPr>
              <w:fldChar w:fldCharType="end"/>
            </w:r>
            <w:r>
              <w:rPr>
                <w:sz w:val="20"/>
                <w:lang w:val="es-ES"/>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41_620330684"/>
            <w:bookmarkStart w:id="69" w:name="__Fieldmark__41_620330684"/>
            <w:bookmarkEnd w:id="69"/>
            <w:r>
              <w:rPr>
                <w:sz w:val="20"/>
              </w:rPr>
            </w:r>
            <w:r>
              <w:rPr>
                <w:sz w:val="20"/>
              </w:rPr>
              <w:fldChar w:fldCharType="end"/>
            </w:r>
            <w:r>
              <w:rPr>
                <w:sz w:val="20"/>
                <w:lang w:val="es-ES"/>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42_620330684"/>
            <w:bookmarkStart w:id="71" w:name="__Fieldmark__42_620330684"/>
            <w:bookmarkEnd w:id="71"/>
            <w:r>
              <w:rPr>
                <w:sz w:val="20"/>
              </w:rPr>
            </w:r>
            <w:r>
              <w:rPr>
                <w:sz w:val="20"/>
              </w:rPr>
              <w:fldChar w:fldCharType="end"/>
            </w:r>
            <w:r>
              <w:rPr>
                <w:sz w:val="20"/>
                <w:lang w:val="es-ES"/>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2" w:name="__Fieldmark__43_620330684"/>
            <w:bookmarkStart w:id="73" w:name="__Fieldmark__43_620330684"/>
            <w:bookmarkEnd w:id="73"/>
            <w:r>
              <w:rPr>
                <w:sz w:val="20"/>
              </w:rPr>
            </w:r>
            <w:r>
              <w:rPr>
                <w:sz w:val="20"/>
              </w:rPr>
              <w:fldChar w:fldCharType="end"/>
            </w:r>
            <w:r>
              <w:rPr>
                <w:sz w:val="20"/>
                <w:lang w:val="es-ES"/>
              </w:rPr>
              <w:t xml:space="preserve"> otro (especifique):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lang w:val="es-ES"/>
              </w:rPr>
            </w:pPr>
            <w:r>
              <w:rPr>
                <w:b/>
                <w:sz w:val="20"/>
                <w:lang w:val="es-ES"/>
              </w:rPr>
              <w:t>Si tiene implementado un plan de QA, puede enviar las secciones relevantes de estos programas adjuntas a esta solicitu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Pruebas al producto (marque todo lo que corresponda):</w:t>
            </w:r>
          </w:p>
          <w:p>
            <w:pPr>
              <w:pStyle w:val="Normal"/>
              <w:tabs>
                <w:tab w:val="clear" w:pos="720"/>
                <w:tab w:val="left" w:pos="3960" w:leader="none"/>
              </w:tabs>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45_620330684"/>
            <w:bookmarkStart w:id="75" w:name="__Fieldmark__45_620330684"/>
            <w:bookmarkEnd w:id="75"/>
            <w:r>
              <w:rPr>
                <w:sz w:val="20"/>
              </w:rPr>
            </w:r>
            <w:r>
              <w:rPr>
                <w:sz w:val="20"/>
              </w:rPr>
              <w:fldChar w:fldCharType="end"/>
            </w:r>
            <w:r>
              <w:rPr>
                <w:sz w:val="20"/>
                <w:lang w:val="es-ES"/>
              </w:rPr>
              <w:t xml:space="preserve"> análisis de ingredientes antes de la compra</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46_620330684"/>
            <w:bookmarkStart w:id="77" w:name="__Fieldmark__46_620330684"/>
            <w:bookmarkEnd w:id="77"/>
            <w:r>
              <w:rPr>
                <w:sz w:val="20"/>
              </w:rPr>
            </w:r>
            <w:r>
              <w:rPr>
                <w:sz w:val="20"/>
              </w:rPr>
              <w:fldChar w:fldCharType="end"/>
            </w:r>
            <w:r>
              <w:rPr>
                <w:sz w:val="20"/>
                <w:lang w:val="es-ES"/>
              </w:rPr>
              <w:t xml:space="preserve"> análisis de ingredientes tras la recepción</w:t>
            </w:r>
          </w:p>
          <w:p>
            <w:pPr>
              <w:pStyle w:val="Normal"/>
              <w:tabs>
                <w:tab w:val="clear" w:pos="720"/>
                <w:tab w:val="left" w:pos="396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8" w:name="__Fieldmark__47_620330684"/>
            <w:bookmarkStart w:id="79" w:name="__Fieldmark__47_620330684"/>
            <w:bookmarkEnd w:id="79"/>
            <w:r>
              <w:rPr>
                <w:sz w:val="20"/>
              </w:rPr>
            </w:r>
            <w:r>
              <w:rPr>
                <w:sz w:val="20"/>
              </w:rPr>
              <w:fldChar w:fldCharType="end"/>
            </w:r>
            <w:r>
              <w:rPr>
                <w:sz w:val="20"/>
                <w:lang w:val="es-ES"/>
              </w:rPr>
              <w:t xml:space="preserve"> análisis de productos durante la produc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0" w:name="__Fieldmark__48_620330684"/>
            <w:bookmarkStart w:id="81" w:name="__Fieldmark__48_620330684"/>
            <w:bookmarkEnd w:id="81"/>
            <w:r>
              <w:rPr>
                <w:sz w:val="20"/>
              </w:rPr>
            </w:r>
            <w:r>
              <w:rPr>
                <w:sz w:val="20"/>
              </w:rPr>
              <w:fldChar w:fldCharType="end"/>
            </w:r>
            <w:r>
              <w:rPr>
                <w:sz w:val="20"/>
                <w:lang w:val="es-ES"/>
              </w:rPr>
              <w:t xml:space="preserve"> análisis de productos terminados</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2" w:name="__Fieldmark__49_620330684"/>
            <w:bookmarkStart w:id="83" w:name="__Fieldmark__49_620330684"/>
            <w:bookmarkEnd w:id="83"/>
            <w:r>
              <w:rPr>
                <w:sz w:val="20"/>
              </w:rPr>
            </w:r>
            <w:r>
              <w:rPr>
                <w:sz w:val="20"/>
              </w:rPr>
              <w:fldChar w:fldCharType="end"/>
            </w:r>
            <w:r>
              <w:rPr>
                <w:sz w:val="20"/>
              </w:rPr>
              <w:t xml:space="preserve"> otro (</w:t>
            </w:r>
            <w:r>
              <w:rPr>
                <w:sz w:val="20"/>
                <w:lang w:val="es-ES"/>
              </w:rPr>
              <w:t>especifique</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Se retienen muestras de los ingredient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4" w:name="__Fieldmark__51_620330684"/>
            <w:bookmarkStart w:id="85" w:name="__Fieldmark__51_620330684"/>
            <w:bookmarkEnd w:id="85"/>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6" w:name="__Fieldmark__52_620330684"/>
            <w:bookmarkStart w:id="87" w:name="__Fieldmark__52_620330684"/>
            <w:bookmarkEnd w:id="87"/>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Si respondió</w:t>
            </w:r>
            <w:r>
              <w:rPr>
                <w:sz w:val="20"/>
              </w:rPr>
              <w:t xml:space="preserve"> </w:t>
            </w:r>
            <w:r>
              <w:rPr>
                <w:b/>
                <w:sz w:val="20"/>
              </w:rPr>
              <w:t>SÍ</w:t>
            </w:r>
            <w:r>
              <w:rPr>
                <w:sz w:val="20"/>
              </w:rPr>
              <w:t xml:space="preserve">, ¿por cuánto tiempo?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retienen muestras de producto terminado?</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8" w:name="__Fieldmark__54_620330684"/>
            <w:bookmarkStart w:id="89" w:name="__Fieldmark__54_620330684"/>
            <w:bookmarkEnd w:id="89"/>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0" w:name="__Fieldmark__55_620330684"/>
            <w:bookmarkStart w:id="91" w:name="__Fieldmark__55_620330684"/>
            <w:bookmarkEnd w:id="91"/>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 xml:space="preserve">Si respondió </w:t>
            </w:r>
            <w:r>
              <w:rPr>
                <w:b/>
                <w:sz w:val="20"/>
                <w:lang w:val="es-ES"/>
              </w:rPr>
              <w:t>SÍ</w:t>
            </w:r>
            <w:r>
              <w:rPr>
                <w:sz w:val="20"/>
                <w:lang w:val="es-ES"/>
              </w:rPr>
              <w:t xml:space="preserve">, ¿por cuánto tiempo?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5.  </w:t>
            </w:r>
            <w:r>
              <w:rPr>
                <w:sz w:val="20"/>
                <w:lang w:val="es-ES"/>
              </w:rPr>
              <w:t>¿Tiene implementado un sistema de retiro de productos del mercado?</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92" w:name="__Fieldmark__57_620330684"/>
            <w:bookmarkStart w:id="93" w:name="__Fieldmark__57_620330684"/>
            <w:bookmarkEnd w:id="93"/>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 w:name="__Fieldmark__58_620330684"/>
            <w:bookmarkStart w:id="95" w:name="__Fieldmark__58_620330684"/>
            <w:bookmarkEnd w:id="9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resuma el sistema básico que tenga implementado e indique si ha realizado ejercicios de simulacro de retiro y si éstos han sido exitos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Cs/>
                <w:sz w:val="20"/>
                <w:lang w:val="es-GT"/>
              </w:rPr>
            </w:pPr>
            <w:r>
              <w:rPr>
                <w:bCs/>
                <w:sz w:val="20"/>
                <w:lang w:val="es-GT"/>
              </w:rPr>
              <w:t>Explique si los ejercicios de simulación de retiro del mercado han tenido éxito:</w:t>
            </w:r>
          </w:p>
          <w:p>
            <w:pPr>
              <w:pStyle w:val="Normal"/>
              <w:spacing w:lineRule="auto" w:line="240" w:before="60" w:after="60"/>
              <w:ind w:left="360" w:hanging="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cantSplit w:val="true"/>
        </w:trPr>
        <w:tc>
          <w:tcPr>
            <w:tcW w:w="800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shd w:fill="000000" w:val="clear"/>
              </w:rPr>
              <w:t>E</w:t>
            </w:r>
            <w:r>
              <w:rPr>
                <w:b/>
                <w:color w:val="FFFFFF"/>
                <w:sz w:val="20"/>
              </w:rPr>
              <w:t>. Equip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620330684"/>
            <w:bookmarkStart w:id="97" w:name="__Fieldmark__61_620330684"/>
            <w:bookmarkEnd w:id="97"/>
            <w:r>
              <w:rPr>
                <w:sz w:val="20"/>
              </w:rPr>
            </w:r>
            <w:r>
              <w:rPr>
                <w:sz w:val="20"/>
              </w:rPr>
              <w:fldChar w:fldCharType="end"/>
            </w:r>
            <w:r>
              <w:rPr>
                <w:sz w:val="20"/>
              </w:rPr>
              <w:t xml:space="preserve"> No correspond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lang w:val="es-ES"/>
              </w:rPr>
            </w:pPr>
            <w:r>
              <w:rPr>
                <w:sz w:val="20"/>
                <w:lang w:val="es-ES"/>
              </w:rPr>
              <w:t>1. Liste en la tabla de abajo todo el equipo utilizado en el procesamiento.</w:t>
            </w:r>
          </w:p>
        </w:tc>
      </w:tr>
      <w:tr>
        <w:trPr>
          <w:trHeight w:val="23" w:hRule="atLeast"/>
          <w:cantSplit w:val="true"/>
        </w:trPr>
        <w:tc>
          <w:tcPr>
            <w:tcW w:w="27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Nombre del Equipo</w:t>
            </w:r>
          </w:p>
        </w:tc>
        <w:tc>
          <w:tcPr>
            <w:tcW w:w="304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Función</w:t>
            </w:r>
          </w:p>
        </w:tc>
        <w:tc>
          <w:tcPr>
            <w:tcW w:w="454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jc w:val="center"/>
              <w:rPr>
                <w:b/>
                <w:b/>
                <w:sz w:val="20"/>
                <w:lang w:val="es-ES"/>
              </w:rPr>
            </w:pPr>
            <w:r>
              <w:rPr>
                <w:b/>
                <w:sz w:val="20"/>
                <w:lang w:val="es-ES"/>
              </w:rPr>
            </w:r>
          </w:p>
        </w:tc>
      </w:tr>
      <w:tr>
        <w:trPr>
          <w:trHeight w:val="23" w:hRule="atLeast"/>
          <w:cantSplit w:val="true"/>
        </w:trPr>
        <w:tc>
          <w:tcPr>
            <w:tcW w:w="27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304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limpia antes de la producción orgánica?</w:t>
            </w:r>
          </w:p>
        </w:tc>
        <w:tc>
          <w:tcPr>
            <w:tcW w:w="15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purga antes de la producción orgánica?</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documenta la limpieza/purga?</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8" w:name="__Fieldmark__64_620330684"/>
            <w:bookmarkStart w:id="99" w:name="__Fieldmark__64_620330684"/>
            <w:bookmarkEnd w:id="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0" w:name="__Fieldmark__65_620330684"/>
            <w:bookmarkStart w:id="101" w:name="__Fieldmark__65_620330684"/>
            <w:bookmarkEnd w:id="10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2" w:name="__Fieldmark__66_620330684"/>
            <w:bookmarkStart w:id="103" w:name="__Fieldmark__66_620330684"/>
            <w:bookmarkEnd w:id="1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4" w:name="__Fieldmark__67_620330684"/>
            <w:bookmarkStart w:id="105" w:name="__Fieldmark__67_620330684"/>
            <w:bookmarkEnd w:id="10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6" w:name="__Fieldmark__68_620330684"/>
            <w:bookmarkStart w:id="107" w:name="__Fieldmark__68_620330684"/>
            <w:bookmarkEnd w:id="1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8" w:name="__Fieldmark__69_620330684"/>
            <w:bookmarkStart w:id="109" w:name="__Fieldmark__69_620330684"/>
            <w:bookmarkEnd w:id="10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0" w:name="__Fieldmark__72_620330684"/>
            <w:bookmarkStart w:id="111" w:name="__Fieldmark__72_620330684"/>
            <w:bookmarkEnd w:id="1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2" w:name="__Fieldmark__73_620330684"/>
            <w:bookmarkStart w:id="113" w:name="__Fieldmark__73_620330684"/>
            <w:bookmarkEnd w:id="11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74_620330684"/>
            <w:bookmarkStart w:id="115" w:name="__Fieldmark__74_620330684"/>
            <w:bookmarkEnd w:id="1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75_620330684"/>
            <w:bookmarkStart w:id="117" w:name="__Fieldmark__75_620330684"/>
            <w:bookmarkEnd w:id="11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76_620330684"/>
            <w:bookmarkStart w:id="119" w:name="__Fieldmark__76_620330684"/>
            <w:bookmarkEnd w:id="11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0" w:name="__Fieldmark__77_620330684"/>
            <w:bookmarkStart w:id="121" w:name="__Fieldmark__77_620330684"/>
            <w:bookmarkEnd w:id="12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2" w:name="__Fieldmark__80_620330684"/>
            <w:bookmarkStart w:id="123" w:name="__Fieldmark__80_620330684"/>
            <w:bookmarkEnd w:id="12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4" w:name="__Fieldmark__81_620330684"/>
            <w:bookmarkStart w:id="125" w:name="__Fieldmark__81_620330684"/>
            <w:bookmarkEnd w:id="12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6" w:name="__Fieldmark__82_620330684"/>
            <w:bookmarkStart w:id="127" w:name="__Fieldmark__82_620330684"/>
            <w:bookmarkEnd w:id="12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8" w:name="__Fieldmark__83_620330684"/>
            <w:bookmarkStart w:id="129" w:name="__Fieldmark__83_620330684"/>
            <w:bookmarkEnd w:id="12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0" w:name="__Fieldmark__84_620330684"/>
            <w:bookmarkStart w:id="131" w:name="__Fieldmark__84_620330684"/>
            <w:bookmarkEnd w:id="13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2" w:name="__Fieldmark__85_620330684"/>
            <w:bookmarkStart w:id="133" w:name="__Fieldmark__85_620330684"/>
            <w:bookmarkEnd w:id="13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4" w:name="__Fieldmark__88_620330684"/>
            <w:bookmarkStart w:id="135" w:name="__Fieldmark__88_620330684"/>
            <w:bookmarkEnd w:id="13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6" w:name="__Fieldmark__89_620330684"/>
            <w:bookmarkStart w:id="137" w:name="__Fieldmark__89_620330684"/>
            <w:bookmarkEnd w:id="13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8" w:name="__Fieldmark__90_620330684"/>
            <w:bookmarkStart w:id="139" w:name="__Fieldmark__90_620330684"/>
            <w:bookmarkEnd w:id="13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0" w:name="__Fieldmark__91_620330684"/>
            <w:bookmarkStart w:id="141" w:name="__Fieldmark__91_620330684"/>
            <w:bookmarkEnd w:id="14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 w:name="__Fieldmark__92_620330684"/>
            <w:bookmarkStart w:id="143" w:name="__Fieldmark__92_620330684"/>
            <w:bookmarkEnd w:id="14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4" w:name="__Fieldmark__93_620330684"/>
            <w:bookmarkStart w:id="145" w:name="__Fieldmark__93_620330684"/>
            <w:bookmarkEnd w:id="14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6" w:name="__Fieldmark__96_620330684"/>
            <w:bookmarkStart w:id="147" w:name="__Fieldmark__96_620330684"/>
            <w:bookmarkEnd w:id="14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8" w:name="__Fieldmark__97_620330684"/>
            <w:bookmarkStart w:id="149" w:name="__Fieldmark__97_620330684"/>
            <w:bookmarkEnd w:id="14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0" w:name="__Fieldmark__98_620330684"/>
            <w:bookmarkStart w:id="151" w:name="__Fieldmark__98_620330684"/>
            <w:bookmarkEnd w:id="15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2" w:name="__Fieldmark__99_620330684"/>
            <w:bookmarkStart w:id="153" w:name="__Fieldmark__99_620330684"/>
            <w:bookmarkEnd w:id="15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4" w:name="__Fieldmark__100_620330684"/>
            <w:bookmarkStart w:id="155" w:name="__Fieldmark__100_620330684"/>
            <w:bookmarkEnd w:id="15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6" w:name="__Fieldmark__101_620330684"/>
            <w:bookmarkStart w:id="157" w:name="__Fieldmark__101_620330684"/>
            <w:bookmarkEnd w:id="157"/>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8" w:name="__Fieldmark__104_620330684"/>
            <w:bookmarkStart w:id="159" w:name="__Fieldmark__104_620330684"/>
            <w:bookmarkEnd w:id="15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0" w:name="__Fieldmark__105_620330684"/>
            <w:bookmarkStart w:id="161" w:name="__Fieldmark__105_620330684"/>
            <w:bookmarkEnd w:id="16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2" w:name="__Fieldmark__106_620330684"/>
            <w:bookmarkStart w:id="163" w:name="__Fieldmark__106_620330684"/>
            <w:bookmarkEnd w:id="16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4" w:name="__Fieldmark__107_620330684"/>
            <w:bookmarkStart w:id="165" w:name="__Fieldmark__107_620330684"/>
            <w:bookmarkEnd w:id="16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6" w:name="__Fieldmark__108_620330684"/>
            <w:bookmarkStart w:id="167" w:name="__Fieldmark__108_620330684"/>
            <w:bookmarkEnd w:id="16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8" w:name="__Fieldmark__109_620330684"/>
            <w:bookmarkStart w:id="169" w:name="__Fieldmark__109_620330684"/>
            <w:bookmarkEnd w:id="16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0" w:name="__Fieldmark__112_620330684"/>
            <w:bookmarkStart w:id="171" w:name="__Fieldmark__112_620330684"/>
            <w:bookmarkEnd w:id="17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2" w:name="__Fieldmark__113_620330684"/>
            <w:bookmarkStart w:id="173" w:name="__Fieldmark__113_620330684"/>
            <w:bookmarkEnd w:id="17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4" w:name="__Fieldmark__114_620330684"/>
            <w:bookmarkStart w:id="175" w:name="__Fieldmark__114_620330684"/>
            <w:bookmarkEnd w:id="17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6" w:name="__Fieldmark__115_620330684"/>
            <w:bookmarkStart w:id="177" w:name="__Fieldmark__115_620330684"/>
            <w:bookmarkEnd w:id="17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8" w:name="__Fieldmark__116_620330684"/>
            <w:bookmarkStart w:id="179" w:name="__Fieldmark__116_620330684"/>
            <w:bookmarkEnd w:id="17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0" w:name="__Fieldmark__117_620330684"/>
            <w:bookmarkStart w:id="181" w:name="__Fieldmark__117_620330684"/>
            <w:bookmarkEnd w:id="18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2" w:name="__Fieldmark__120_620330684"/>
            <w:bookmarkStart w:id="183" w:name="__Fieldmark__120_620330684"/>
            <w:bookmarkEnd w:id="18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4" w:name="__Fieldmark__121_620330684"/>
            <w:bookmarkStart w:id="185" w:name="__Fieldmark__121_620330684"/>
            <w:bookmarkEnd w:id="18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6" w:name="__Fieldmark__122_620330684"/>
            <w:bookmarkStart w:id="187" w:name="__Fieldmark__122_620330684"/>
            <w:bookmarkEnd w:id="18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8" w:name="__Fieldmark__123_620330684"/>
            <w:bookmarkStart w:id="189" w:name="__Fieldmark__123_620330684"/>
            <w:bookmarkEnd w:id="18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0" w:name="__Fieldmark__124_620330684"/>
            <w:bookmarkStart w:id="191" w:name="__Fieldmark__124_620330684"/>
            <w:bookmarkEnd w:id="19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2" w:name="__Fieldmark__125_620330684"/>
            <w:bookmarkStart w:id="193" w:name="__Fieldmark__125_620330684"/>
            <w:bookmarkEnd w:id="19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4" w:name="__Fieldmark__128_620330684"/>
            <w:bookmarkStart w:id="195" w:name="__Fieldmark__128_620330684"/>
            <w:bookmarkEnd w:id="19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6" w:name="__Fieldmark__129_620330684"/>
            <w:bookmarkStart w:id="197" w:name="__Fieldmark__129_620330684"/>
            <w:bookmarkEnd w:id="19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8" w:name="__Fieldmark__130_620330684"/>
            <w:bookmarkStart w:id="199" w:name="__Fieldmark__130_620330684"/>
            <w:bookmarkEnd w:id="1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0" w:name="__Fieldmark__131_620330684"/>
            <w:bookmarkStart w:id="201" w:name="__Fieldmark__131_620330684"/>
            <w:bookmarkEnd w:id="20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2" w:name="__Fieldmark__132_620330684"/>
            <w:bookmarkStart w:id="203" w:name="__Fieldmark__132_620330684"/>
            <w:bookmarkEnd w:id="2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4" w:name="__Fieldmark__133_620330684"/>
            <w:bookmarkStart w:id="205" w:name="__Fieldmark__133_620330684"/>
            <w:bookmarkEnd w:id="20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6" w:name="__Fieldmark__136_620330684"/>
            <w:bookmarkStart w:id="207" w:name="__Fieldmark__136_620330684"/>
            <w:bookmarkEnd w:id="2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8" w:name="__Fieldmark__137_620330684"/>
            <w:bookmarkStart w:id="209" w:name="__Fieldmark__137_620330684"/>
            <w:bookmarkEnd w:id="20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0" w:name="__Fieldmark__138_620330684"/>
            <w:bookmarkStart w:id="211" w:name="__Fieldmark__138_620330684"/>
            <w:bookmarkEnd w:id="2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2" w:name="__Fieldmark__139_620330684"/>
            <w:bookmarkStart w:id="213" w:name="__Fieldmark__139_620330684"/>
            <w:bookmarkEnd w:id="21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4" w:name="__Fieldmark__140_620330684"/>
            <w:bookmarkStart w:id="215" w:name="__Fieldmark__140_620330684"/>
            <w:bookmarkEnd w:id="2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6" w:name="__Fieldmark__141_620330684"/>
            <w:bookmarkStart w:id="217" w:name="__Fieldmark__141_620330684"/>
            <w:bookmarkEnd w:id="217"/>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Si el equipo se limpia/purga, describa los procedimientos seguidos (indique las cantidades de producto purgado, la disposición final de este producto, los registros que se conservan,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528"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6 Rev. B,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Garantía de la Integridad Orgánic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6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52:00Z</dcterms:created>
  <dc:creator>Nathan Weber</dc:creator>
  <dc:description/>
  <cp:keywords>Handling OSP</cp:keywords>
  <dc:language>en-US</dc:language>
  <cp:lastModifiedBy>Cindy Elder</cp:lastModifiedBy>
  <cp:lastPrinted>2013-11-15T15:24:00Z</cp:lastPrinted>
  <dcterms:modified xsi:type="dcterms:W3CDTF">2024-12-17T21:17:00Z</dcterms:modified>
  <cp:revision>27</cp:revision>
  <dc:subject>EN-QS-F-185-6</dc:subject>
  <dc:title>Assurance of Organic Integrity</dc:title>
</cp:coreProperties>
</file>