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ways water is used in processing: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924724123"/>
            <w:bookmarkStart w:id="1" w:name="__Fieldmark__3_92472412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gredi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924724123"/>
            <w:bookmarkStart w:id="3" w:name="__Fieldmark__4_92472412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cessing aid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924724123"/>
            <w:bookmarkStart w:id="5" w:name="__Fieldmark__5_92472412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oking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924724123"/>
            <w:bookmarkStart w:id="7" w:name="__Fieldmark__6_92472412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 organic products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924724123"/>
            <w:bookmarkStart w:id="9" w:name="__Fieldmark__7_92472412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t transport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924724123"/>
            <w:bookmarkStart w:id="11" w:name="__Fieldmark__8_92472412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oling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924724123"/>
            <w:bookmarkStart w:id="13" w:name="__Fieldmark__9_92472412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 equipment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4680" w:leader="none"/>
                <w:tab w:val="left" w:pos="68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924724123"/>
            <w:bookmarkStart w:id="15" w:name="__Fieldmark__10_92472412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Source of water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924724123"/>
            <w:bookmarkStart w:id="17" w:name="__Fieldmark__12_92472412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nicipal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924724123"/>
            <w:bookmarkStart w:id="19" w:name="__Fieldmark__13_92472412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site well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924724123"/>
            <w:bookmarkStart w:id="21" w:name="__Fieldmark__14_92472412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Does water meet the Safe Drinking Water Act or a similar law or regulation if used in countries other than the U.S.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924724123"/>
            <w:bookmarkStart w:id="23" w:name="__Fieldmark__16_92472412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924724123"/>
            <w:bookmarkStart w:id="25" w:name="__Fieldmark__17_92472412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17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How do you monitor the quality of the water that is used in the facility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List any known water contaminants.</w:t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924724123"/>
            <w:bookmarkStart w:id="27" w:name="__Fieldmark__19_92472412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What on-site water treatment processes are used?</w:t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1_924724123"/>
            <w:bookmarkStart w:id="29" w:name="__Fieldmark__21_92472412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Do you use water conservation strategies?</w:t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924724123"/>
            <w:bookmarkStart w:id="31" w:name="__Fieldmark__23_92472412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4_924724123"/>
            <w:bookmarkStart w:id="33" w:name="__Fieldmark__24_92472412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water conservation program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Do you add any substances to water that contacts organic products, ex: peracetic acid, hydrogen peroxide, chlorine?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924724123"/>
            <w:bookmarkStart w:id="35" w:name="__Fieldmark__26_92472412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924724123"/>
            <w:bookmarkStart w:id="37" w:name="__Fieldmark__27_92472412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note the materials used and supply documentation for each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9.  Do you add chlorine to water that directly contacts organic products?                                    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9_924724123"/>
            <w:bookmarkStart w:id="39" w:name="__Fieldmark__29_92472412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924724123"/>
            <w:bookmarkStart w:id="41" w:name="__Fieldmark__30_92472412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If</w:t>
            </w:r>
            <w:r>
              <w:rPr>
                <w:b/>
                <w:sz w:val="20"/>
              </w:rPr>
              <w:t xml:space="preserve"> YES, </w:t>
            </w:r>
            <w:r>
              <w:rPr>
                <w:bCs/>
                <w:sz w:val="20"/>
              </w:rPr>
              <w:t>please note the amount added shall not exceed maximum levels for safe drinking water</w:t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0.  Is steam used in the processing of organic products?</w:t>
              <w:tab/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924724123"/>
            <w:bookmarkStart w:id="43" w:name="__Fieldmark__31_92472412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2_924724123"/>
            <w:bookmarkStart w:id="45" w:name="__Fieldmark__32_924724123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how steam is used in the manufactur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1.  If steam has direct contact with organic products, do you use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4_924724123"/>
            <w:bookmarkStart w:id="47" w:name="__Fieldmark__34_924724123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direct contact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5_924724123"/>
            <w:bookmarkStart w:id="49" w:name="__Fieldmark__35_924724123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eam filters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6_924724123"/>
            <w:bookmarkStart w:id="51" w:name="__Fieldmark__36_924724123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densate traps</w:t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7_924724123"/>
            <w:bookmarkStart w:id="53" w:name="__Fieldmark__37_924724123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sting of condensat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8_924724123"/>
            <w:bookmarkStart w:id="55" w:name="__Fieldmark__38_924724123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sting of finished products</w:t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9_924724123"/>
            <w:bookmarkStart w:id="57" w:name="__Fieldmark__39_924724123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2.  List products used as boiler additives.</w:t>
              <w:tab/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1_924724123"/>
            <w:bookmarkStart w:id="59" w:name="__Fieldmark__41_924724123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boiler additives used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de a list of ingredients of boiler additives (attach label information and/or MSDS), if applicab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7-4, Rev. A, 2019.11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Wate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H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7-4, Rev. A, 2019.11.18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08:00Z</dcterms:created>
  <dc:creator>Nathan Weber</dc:creator>
  <dc:description/>
  <cp:keywords/>
  <dc:language>en-US</dc:language>
  <cp:lastModifiedBy>Cindy Elder</cp:lastModifiedBy>
  <dcterms:modified xsi:type="dcterms:W3CDTF">2019-11-21T17:14:00Z</dcterms:modified>
  <cp:revision>3</cp:revision>
  <dc:subject/>
  <dc:title/>
</cp:coreProperties>
</file>