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describe the preventive livestock health care practices established and maintained on your operation.</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Please describe how you monitor livestock health. </w:t>
            </w:r>
          </w:p>
          <w:p>
            <w:pPr>
              <w:pStyle w:val="Normal"/>
              <w:spacing w:lineRule="auto" w:line="240" w:before="60" w:after="60"/>
              <w:rPr>
                <w:sz w:val="20"/>
              </w:rPr>
            </w:pPr>
            <w:r>
              <w:rPr>
                <w:rFonts w:cs="Calibri"/>
                <w:sz w:val="20"/>
              </w:rPr>
              <w:t xml:space="preserv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3.  Are physical alterations (castration, dehorning, debeaking, etc.) performed on livestock?</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1301132121"/>
            <w:bookmarkStart w:id="1" w:name="__Fieldmark__5_1301132121"/>
            <w:bookmarkEnd w:id="1"/>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1301132121"/>
            <w:bookmarkStart w:id="3" w:name="__Fieldmark__6_1301132121"/>
            <w:bookmarkEnd w:id="3"/>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please list all physical alterations and reasons.</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4. If physical alterations are made, who performs the physical alterations? </w:t>
            </w:r>
          </w:p>
          <w:p>
            <w:pPr>
              <w:pStyle w:val="Normal"/>
              <w:tabs>
                <w:tab w:val="clear" w:pos="720"/>
                <w:tab w:val="left" w:pos="8820" w:leader="none"/>
              </w:tabs>
              <w:spacing w:lineRule="auto" w:line="240" w:before="60" w:after="60"/>
              <w:rPr>
                <w:sz w:val="20"/>
              </w:rPr>
            </w:pPr>
            <w:r>
              <w:rPr>
                <w:rFonts w:cs="Calibri"/>
                <w:sz w:val="20"/>
              </w:rPr>
              <w:t xml:space="preserve">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3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If alterations are made, what methods are used to minimize pain, stress, and suffering (e.g. performing at an early age, anesthetics, etc.)?</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Please describe the health care records that are maintained for your livestock (for example, what is documented, how it is documented, etc.).</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6.  If organic production methods and allowed products are not adequate, how are animals cared for?</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53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bCs/>
                <w:sz w:val="18"/>
                <w:szCs w:val="20"/>
              </w:rPr>
            </w:pPr>
            <w:r>
              <w:rPr>
                <w:b/>
                <w:bCs/>
                <w:szCs w:val="24"/>
              </w:rPr>
              <w:t>Euthanasia</w:t>
            </w:r>
          </w:p>
        </w:tc>
      </w:tr>
      <w:tr>
        <w:trPr>
          <w:trHeight w:val="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Per NOP 205.238(e)(2) The following methods of euthanasia are not permitted: suffocation, manual blow to the head by blunt instrument, or manual blunt force trauma; and the use of equipment that crushes the neck, including killing pliers or Burdizzo clamps.</w:t>
            </w:r>
          </w:p>
        </w:tc>
      </w:tr>
      <w:tr>
        <w:trPr>
          <w:trHeight w:val="1817"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7. Certified organic livestock producers must have a written plan for prompt, humane euthanasia for sick or injured livestock suffering from irreversible disease or injury.  Please describe your plan for euthanasia of sick or injured livestock, methods used, and how this will be documented. </w:t>
            </w:r>
          </w:p>
          <w:p>
            <w:pPr>
              <w:pStyle w:val="Normal"/>
              <w:spacing w:lineRule="auto" w:line="240" w:before="60" w:after="60"/>
              <w:rPr>
                <w:sz w:val="20"/>
              </w:rPr>
            </w:pPr>
            <w:r>
              <w:rPr>
                <w:rFonts w:cs="Calibri"/>
                <w:sz w:val="20"/>
              </w:rPr>
              <w:t xml:space="preserve">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6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Please describe how your operation will carefully examine the livestock to ensure that they are dead. </w:t>
            </w:r>
          </w:p>
          <w:p>
            <w:pPr>
              <w:pStyle w:val="Normal"/>
              <w:spacing w:lineRule="auto" w:line="240" w:before="60" w:after="60"/>
              <w:rPr>
                <w:sz w:val="20"/>
              </w:rPr>
            </w:pPr>
            <w:r>
              <w:rPr>
                <w:rFonts w:cs="Calibri"/>
                <w:sz w:val="20"/>
              </w:rPr>
              <w:t xml:space="preserve">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83-5 Rev A, 2024.04.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Health Care Practic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L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3-5 Rev. A, 2024.04.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0:17:00Z</dcterms:created>
  <dc:creator>Nathan Weber</dc:creator>
  <dc:description/>
  <cp:keywords>Livestock OSP</cp:keywords>
  <dc:language>en-US</dc:language>
  <cp:lastModifiedBy>Cindy Elder</cp:lastModifiedBy>
  <cp:lastPrinted>2013-11-15T13:56:00Z</cp:lastPrinted>
  <dcterms:modified xsi:type="dcterms:W3CDTF">2024-03-29T18:16:00Z</dcterms:modified>
  <cp:revision>10</cp:revision>
  <dc:subject>EN-QS-F-183-5</dc:subject>
  <dc:title>Health Care Practice</dc:title>
</cp:coreProperties>
</file>