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General Information</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housing for each animal type, including a description of the floor (e.g. concrete, % of floor that is slatted, fully slatted, etc.) Please be sure to include different housing types for different age groups, as applicabl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Describe accommodations you provide to support the natural behaviors of your animals in their housing (e.g. consistent daylight, sufficient room to stretch, lay down, and turn around, proximity to other animals, etc.). </w:t>
            </w:r>
          </w:p>
          <w:p>
            <w:pPr>
              <w:pStyle w:val="Normal"/>
              <w:spacing w:lineRule="auto" w:line="240" w:before="60" w:after="60"/>
              <w:rPr>
                <w:sz w:val="20"/>
              </w:rPr>
            </w:pPr>
            <w:r>
              <w:rPr>
                <w:rFonts w:cs="Calibri"/>
                <w:sz w:val="20"/>
              </w:rPr>
              <w:t xml:space="preserv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Describe</w:t>
            </w:r>
            <w:r>
              <w:rPr/>
              <w:t xml:space="preserve"> </w:t>
            </w:r>
            <w:r>
              <w:rPr>
                <w:sz w:val="20"/>
                <w:szCs w:val="20"/>
              </w:rPr>
              <w:t>all bedding and rooting materials provided. In the case of swine, please include all indoor and outdoor materials.</w:t>
            </w:r>
            <w:r>
              <w:rPr/>
              <w:t xml:space="preserve">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Do swine have continuous access to rooting material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6_821919340"/>
            <w:bookmarkStart w:id="1" w:name="__Fieldmark__6_821919340"/>
            <w:bookmarkEnd w:id="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7_821919340"/>
            <w:bookmarkStart w:id="3" w:name="__Fieldmark__7_821919340"/>
            <w:bookmarkEnd w:id="3"/>
            <w:r>
              <w:rPr>
                <w:sz w:val="20"/>
              </w:rPr>
            </w:r>
            <w:r>
              <w:rPr>
                <w:sz w:val="20"/>
              </w:rPr>
              <w:fldChar w:fldCharType="end"/>
            </w:r>
            <w:r>
              <w:rPr>
                <w:sz w:val="20"/>
              </w:rPr>
              <w:t xml:space="preserve"> NO</w:t>
            </w:r>
          </w:p>
          <w:p>
            <w:pPr>
              <w:pStyle w:val="Normal"/>
              <w:spacing w:lineRule="auto" w:line="240" w:before="60" w:after="60"/>
              <w:rPr/>
            </w:pPr>
            <w:r>
              <w:rPr>
                <w:rFonts w:cs="Calibri"/>
                <w:sz w:val="20"/>
              </w:rPr>
              <w:t xml:space="preserve">     </w:t>
            </w:r>
            <w:r>
              <w:rPr>
                <w:sz w:val="20"/>
              </w:rPr>
              <w:t xml:space="preserve">If </w:t>
            </w:r>
            <w:r>
              <w:rPr>
                <w:b/>
                <w:bCs/>
                <w:sz w:val="20"/>
              </w:rPr>
              <w:t>NO</w:t>
            </w:r>
            <w:r>
              <w:rPr>
                <w:sz w:val="20"/>
              </w:rPr>
              <w:t xml:space="preserve">, please explain.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Please indicate the age at which animals are weaned (if various types of animals are raised, indicate age for each livestock type) and what documentation denoting weaning is maintain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How is manure managed in both the indoor and outdoor areas of the operation (including how often any confinement areas are cleaned)?</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
                <w:b/>
                <w:sz w:val="20"/>
              </w:rPr>
            </w:pPr>
            <w:r>
              <w:rPr>
                <w:b/>
                <w:sz w:val="20"/>
              </w:rPr>
            </w:r>
          </w:p>
        </w:tc>
      </w:tr>
      <w:tr>
        <w:trPr>
          <w:trHeight w:val="42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Mammalian Livestock and Outdoor Lots</w:t>
            </w:r>
          </w:p>
        </w:tc>
      </w:tr>
    </w:tbl>
    <w:p>
      <w:pPr>
        <w:pStyle w:val="Normal"/>
        <w:spacing w:before="0" w:after="0"/>
        <w:rPr>
          <w:vanish/>
        </w:rPr>
      </w:pPr>
      <w:r>
        <w:rPr>
          <w:vanish/>
        </w:rPr>
      </w:r>
    </w:p>
    <w:tbl>
      <w:tblPr>
        <w:tblW w:w="10278" w:type="dxa"/>
        <w:jc w:val="left"/>
        <w:tblInd w:w="-113" w:type="dxa"/>
        <w:tblLayout w:type="fixed"/>
        <w:tblCellMar>
          <w:top w:w="0" w:type="dxa"/>
          <w:left w:w="108" w:type="dxa"/>
          <w:bottom w:w="0" w:type="dxa"/>
          <w:right w:w="108" w:type="dxa"/>
        </w:tblCellMar>
      </w:tblPr>
      <w:tblGrid>
        <w:gridCol w:w="1188"/>
        <w:gridCol w:w="1170"/>
        <w:gridCol w:w="1080"/>
        <w:gridCol w:w="1260"/>
        <w:gridCol w:w="1440"/>
        <w:gridCol w:w="1170"/>
        <w:gridCol w:w="1530"/>
        <w:gridCol w:w="1440"/>
      </w:tblGrid>
      <w:tr>
        <w:trPr/>
        <w:tc>
          <w:tcPr>
            <w:tcW w:w="11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Livestock </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Age of Livestock </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Number of animals</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housing </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Size of housing (length x width)</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Outdoor Lot </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Size of outdoor lot (length x width)</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Lot and housing type attached?</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4" w:name="__Fieldmark__18_821919340"/>
            <w:bookmarkStart w:id="5" w:name="__Fieldmark__18_821919340"/>
            <w:bookmarkEnd w:id="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6" w:name="__Fieldmark__19_821919340"/>
            <w:bookmarkStart w:id="7" w:name="__Fieldmark__19_821919340"/>
            <w:bookmarkEnd w:id="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8" w:name="__Fieldmark__27_821919340"/>
            <w:bookmarkStart w:id="9" w:name="__Fieldmark__27_821919340"/>
            <w:bookmarkEnd w:id="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0" w:name="__Fieldmark__28_821919340"/>
            <w:bookmarkStart w:id="11" w:name="__Fieldmark__28_821919340"/>
            <w:bookmarkEnd w:id="1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2" w:name="__Fieldmark__36_821919340"/>
            <w:bookmarkStart w:id="13" w:name="__Fieldmark__36_821919340"/>
            <w:bookmarkEnd w:id="1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4" w:name="__Fieldmark__37_821919340"/>
            <w:bookmarkStart w:id="15" w:name="__Fieldmark__37_821919340"/>
            <w:bookmarkEnd w:id="1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6" w:name="__Fieldmark__45_821919340"/>
            <w:bookmarkStart w:id="17" w:name="__Fieldmark__45_821919340"/>
            <w:bookmarkEnd w:id="1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8" w:name="__Fieldmark__46_821919340"/>
            <w:bookmarkStart w:id="19" w:name="__Fieldmark__46_821919340"/>
            <w:bookmarkEnd w:id="19"/>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0" w:name="__Fieldmark__54_821919340"/>
            <w:bookmarkStart w:id="21" w:name="__Fieldmark__54_821919340"/>
            <w:bookmarkEnd w:id="21"/>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2" w:name="__Fieldmark__55_821919340"/>
            <w:bookmarkStart w:id="23" w:name="__Fieldmark__55_821919340"/>
            <w:bookmarkEnd w:id="23"/>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4" w:name="__Fieldmark__63_821919340"/>
            <w:bookmarkStart w:id="25" w:name="__Fieldmark__63_821919340"/>
            <w:bookmarkEnd w:id="2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6" w:name="__Fieldmark__64_821919340"/>
            <w:bookmarkStart w:id="27" w:name="__Fieldmark__64_821919340"/>
            <w:bookmarkEnd w:id="2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8" w:name="__Fieldmark__72_821919340"/>
            <w:bookmarkStart w:id="29" w:name="__Fieldmark__72_821919340"/>
            <w:bookmarkEnd w:id="2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0" w:name="__Fieldmark__73_821919340"/>
            <w:bookmarkStart w:id="31" w:name="__Fieldmark__73_821919340"/>
            <w:bookmarkEnd w:id="3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2" w:name="__Fieldmark__81_821919340"/>
            <w:bookmarkStart w:id="33" w:name="__Fieldmark__81_821919340"/>
            <w:bookmarkEnd w:id="3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4" w:name="__Fieldmark__82_821919340"/>
            <w:bookmarkStart w:id="35" w:name="__Fieldmark__82_821919340"/>
            <w:bookmarkEnd w:id="3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6" w:name="__Fieldmark__90_821919340"/>
            <w:bookmarkStart w:id="37" w:name="__Fieldmark__90_821919340"/>
            <w:bookmarkEnd w:id="3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8" w:name="__Fieldmark__91_821919340"/>
            <w:bookmarkStart w:id="39" w:name="__Fieldmark__91_821919340"/>
            <w:bookmarkEnd w:id="39"/>
            <w:r>
              <w:rPr>
                <w:sz w:val="16"/>
                <w:szCs w:val="18"/>
              </w:rPr>
            </w:r>
            <w:r>
              <w:rPr>
                <w:sz w:val="16"/>
                <w:szCs w:val="18"/>
              </w:rPr>
              <w:fldChar w:fldCharType="end"/>
            </w:r>
            <w:r>
              <w:rPr>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014"/>
        <w:gridCol w:w="4014"/>
        <w:gridCol w:w="2268"/>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B. Outdoor Access and Temporary Confinements of All Animal Species</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 xml:space="preserve">Per 205.239(b), the producer of an organic livestock operation may provide temporary confinement for an animal because of inclement weather, the animal’s stage of life, to protect the health, safety, or well-being of the animal and, to protect soil or water quality. Confinement for short periods for health care procedures, treatment, sorting, shipping, breeding, or youth projects is also allowed. </w:t>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lease explain at what age or stage of development do animals begin to have access to the outdoors.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szCs w:val="20"/>
              </w:rPr>
              <w:t>How do you document periods of temporary confinement from the outdoors? (</w:t>
            </w:r>
            <w:r>
              <w:rPr>
                <w:i/>
                <w:iCs/>
                <w:sz w:val="20"/>
                <w:szCs w:val="20"/>
              </w:rPr>
              <w:t>Documentation of temporary confinement must be available at inspection</w:t>
            </w:r>
            <w:r>
              <w:rPr>
                <w:sz w:val="20"/>
                <w:szCs w:val="20"/>
              </w:rPr>
              <w:t>)?</w:t>
            </w:r>
          </w:p>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bCs/>
                <w:color w:val="000000"/>
              </w:rPr>
              <w:t>3.</w:t>
            </w:r>
            <w:r>
              <w:rPr>
                <w:color w:val="000000"/>
              </w:rPr>
              <w:t xml:space="preserve">  </w:t>
            </w:r>
            <w:r>
              <w:rPr>
                <w:color w:val="000000"/>
                <w:sz w:val="20"/>
                <w:szCs w:val="20"/>
              </w:rPr>
              <w:t>Complete</w:t>
            </w:r>
            <w:r>
              <w:rPr>
                <w:sz w:val="20"/>
                <w:szCs w:val="20"/>
              </w:rPr>
              <w:t xml:space="preserve"> the table to describe whether animals are confined for the reasons below. See section C below for additional listing of periods of temporary confinement of ruminants from pasture. Attach additional sheets if necessary.</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rPr>
              <w:t>Reason</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b/>
                <w:bCs/>
              </w:rPr>
              <w:t>Circumstances of Temporary Confinement</w:t>
            </w:r>
          </w:p>
          <w:p>
            <w:pPr>
              <w:pStyle w:val="Normal"/>
              <w:spacing w:lineRule="auto" w:line="240" w:before="60" w:after="60"/>
              <w:rPr/>
            </w:pPr>
            <w:r>
              <w:rPr>
                <w:sz w:val="18"/>
                <w:szCs w:val="18"/>
              </w:rPr>
              <w:t>Temporary confinement includes any time that an animal is not allowed outside and/or on pasture, including night-time, feeding times, etc.</w:t>
            </w:r>
          </w:p>
        </w:tc>
      </w:tr>
      <w:tr>
        <w:trPr>
          <w:trHeight w:val="674"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Water Qualit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Stages of Life</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health, safety, or well be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 xml:space="preserve">Management </w:t>
              <w:br/>
            </w:r>
            <w:r>
              <w:rPr>
                <w:sz w:val="18"/>
                <w:szCs w:val="18"/>
              </w:rPr>
              <w:t>(Short periods for care, sorting, shipping, breeding or youth project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color w:val="000000"/>
                <w:sz w:val="20"/>
              </w:rPr>
            </w:pPr>
            <w:r>
              <w:rPr>
                <w:b/>
                <w:color w:val="000000"/>
                <w:sz w:val="20"/>
              </w:rPr>
              <w:t>Inclement Weather</w:t>
            </w:r>
          </w:p>
          <w:p>
            <w:pPr>
              <w:pStyle w:val="Normal"/>
              <w:spacing w:lineRule="auto" w:line="240" w:before="60" w:after="60"/>
              <w:jc w:val="center"/>
              <w:rPr>
                <w:color w:val="000000"/>
                <w:sz w:val="18"/>
                <w:szCs w:val="18"/>
              </w:rPr>
            </w:pPr>
            <w:r>
              <w:rPr>
                <w:sz w:val="18"/>
                <w:szCs w:val="18"/>
              </w:rPr>
              <w:t>(weather that could cause physical harm or death)</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bCs/>
              </w:rPr>
              <w:t>Confinement of Ruminants from Pasture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99_821919340"/>
            <w:bookmarkStart w:id="41" w:name="__Fieldmark__99_821919340"/>
            <w:bookmarkEnd w:id="41"/>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Complete the table below to list periods of confinement from pasture for ruminants during the grazing season (when pasture is available for grazing) per 205.239(c ). Any additional periods of confinement for ruminant animals must be listed above in B.</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color w:val="FFFFFF"/>
                <w:sz w:val="20"/>
              </w:rPr>
            </w:pPr>
            <w:r>
              <w:rPr>
                <w:b/>
                <w:bCs/>
              </w:rPr>
              <w:t>Reason for Confinement from Pasture (Allowed Period of Confinement)</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rPr>
            </w:pPr>
            <w:r>
              <w:rPr>
                <w:b/>
                <w:bCs/>
              </w:rPr>
              <w:t xml:space="preserve">Amount of Time Organic Animals Confined from Pasture </w:t>
            </w:r>
          </w:p>
          <w:p>
            <w:pPr>
              <w:pStyle w:val="Normal"/>
              <w:spacing w:lineRule="auto" w:line="240" w:before="60" w:after="60"/>
              <w:jc w:val="center"/>
              <w:rPr>
                <w:b/>
                <w:b/>
                <w:bCs/>
                <w:sz w:val="20"/>
              </w:rPr>
            </w:pPr>
            <w:r>
              <w:rPr/>
              <w:t>(may not exceed allowed periods)</w:t>
            </w:r>
          </w:p>
        </w:tc>
      </w:tr>
      <w:tr>
        <w:trPr>
          <w:trHeight w:val="566"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bCs/>
                <w:color w:val="000000"/>
              </w:rPr>
              <w:t xml:space="preserve">Lactation Dry </w:t>
            </w:r>
            <w:r>
              <w:rPr>
                <w:b/>
                <w:bCs/>
                <w:color w:val="000000"/>
                <w:sz w:val="20"/>
              </w:rPr>
              <w:t>O</w:t>
            </w:r>
            <w:r>
              <w:rPr>
                <w:b/>
                <w:bCs/>
                <w:color w:val="000000"/>
              </w:rPr>
              <w:t>ff</w:t>
            </w:r>
            <w:r>
              <w:rPr>
                <w:color w:val="000000"/>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re- Parturition</w:t>
            </w:r>
            <w:r>
              <w:rPr/>
              <w:t xml:space="preserve"> (Three week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1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ost- Parturition</w:t>
            </w:r>
            <w:r>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9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Newborns (</w:t>
            </w:r>
            <w:r>
              <w:rPr/>
              <w:t>Up to 6 months (must be allowed to lie down, stand up, fully extend limbs &amp; move freel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9"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 xml:space="preserve">Shearing </w:t>
            </w:r>
            <w:r>
              <w:rPr>
                <w:bCs/>
              </w:rPr>
              <w:t>(short period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8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Cs/>
                <w:color w:val="000000"/>
              </w:rPr>
            </w:pPr>
            <w:r>
              <w:rPr>
                <w:b/>
                <w:color w:val="000000"/>
                <w:sz w:val="20"/>
              </w:rPr>
              <w:t xml:space="preserve">Milking </w:t>
            </w:r>
            <w:r>
              <w:rPr>
                <w:bCs/>
                <w:color w:val="000000"/>
                <w:sz w:val="20"/>
              </w:rPr>
              <w:t>(Short daily periods. Must be scheduled to allow for sufficient graz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Finishing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106_821919340"/>
            <w:bookmarkStart w:id="43" w:name="__Fieldmark__106_821919340"/>
            <w:bookmarkEnd w:id="43"/>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sz w:val="18"/>
                <w:szCs w:val="18"/>
              </w:rPr>
              <w:t>Complete the questions below to outline the periods of confinement from pasture for ruminants for finishing (slaughter stock only) per 205.239(d). The finishing period shall not exceed one-fifth (1⁄5) of the animal's total life or 120 days (whichever is shorter.) If the finishing period overlaps with the grazing period, livestock must have access to pasture. Any additional periods of confinement for ruminant animals must be listed above in B or C.</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sz w:val="20"/>
              </w:rPr>
            </w:pPr>
            <w:r>
              <w:rPr>
                <w:bCs/>
                <w:color w:val="000000"/>
                <w:sz w:val="20"/>
              </w:rPr>
              <w:t>1. Please indicate the amount of time animals may be confined from pasture for finishing (may not exceed allowed periods):</w:t>
            </w:r>
          </w:p>
          <w:p>
            <w:pPr>
              <w:pStyle w:val="Normal"/>
              <w:spacing w:lineRule="auto" w:line="240" w:before="60" w:after="60"/>
              <w:rPr>
                <w:sz w:val="20"/>
              </w:rPr>
            </w:pPr>
            <w:r>
              <w:fldChar w:fldCharType="begin">
                <w:ffData>
                  <w:name w:val="Text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color w:val="000000"/>
                <w:sz w:val="20"/>
              </w:rPr>
            </w:pPr>
            <w:r>
              <w:rPr>
                <w:bCs/>
                <w:color w:val="000000"/>
                <w:sz w:val="20"/>
              </w:rPr>
              <w:t>2. Please explain when ruminant livestock are finishing:</w:t>
            </w:r>
          </w:p>
          <w:p>
            <w:pPr>
              <w:pStyle w:val="Normal"/>
              <w:spacing w:lineRule="auto" w:line="240" w:before="60" w:after="60"/>
              <w:rPr>
                <w:bCs/>
                <w:color w:val="000000"/>
                <w:sz w:val="20"/>
              </w:rPr>
            </w:pPr>
            <w:r>
              <w:fldChar w:fldCharType="begin">
                <w:ffData>
                  <w:name w:val="Text35 Copy 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Avi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109_821919340"/>
            <w:bookmarkStart w:id="45" w:name="__Fieldmark__109_821919340"/>
            <w:bookmarkEnd w:id="45"/>
            <w:r>
              <w:rPr>
                <w:sz w:val="20"/>
              </w:rPr>
            </w:r>
            <w:r>
              <w:rPr>
                <w:sz w:val="20"/>
              </w:rPr>
              <w:fldChar w:fldCharType="end"/>
            </w:r>
            <w:r>
              <w:rPr>
                <w:sz w:val="20"/>
              </w:rPr>
              <w:t xml:space="preserve"> Not Applicable</w:t>
            </w:r>
          </w:p>
        </w:tc>
      </w:tr>
    </w:tbl>
    <w:p>
      <w:pPr>
        <w:pStyle w:val="Normal"/>
        <w:spacing w:before="0" w:after="0"/>
        <w:rPr>
          <w:vanish/>
        </w:rPr>
      </w:pPr>
      <w:r>
        <w:rPr>
          <w:vanish/>
        </w:rPr>
      </w:r>
    </w:p>
    <w:tbl>
      <w:tblPr>
        <w:tblW w:w="10260" w:type="dxa"/>
        <w:jc w:val="left"/>
        <w:tblInd w:w="-95" w:type="dxa"/>
        <w:tblLayout w:type="fixed"/>
        <w:tblCellMar>
          <w:top w:w="0" w:type="dxa"/>
          <w:left w:w="108" w:type="dxa"/>
          <w:bottom w:w="0" w:type="dxa"/>
          <w:right w:w="108" w:type="dxa"/>
        </w:tblCellMar>
      </w:tblPr>
      <w:tblGrid>
        <w:gridCol w:w="803"/>
        <w:gridCol w:w="900"/>
        <w:gridCol w:w="806"/>
        <w:gridCol w:w="977"/>
        <w:gridCol w:w="750"/>
        <w:gridCol w:w="858"/>
        <w:gridCol w:w="988"/>
        <w:gridCol w:w="889"/>
        <w:gridCol w:w="975"/>
        <w:gridCol w:w="1068"/>
        <w:gridCol w:w="1246"/>
      </w:tblGrid>
      <w:tr>
        <w:trPr>
          <w:trHeight w:val="458"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20"/>
                <w:szCs w:val="20"/>
              </w:rPr>
            </w:pPr>
            <w:r>
              <w:rPr>
                <w:kern w:val="2"/>
                <w:sz w:val="18"/>
                <w:szCs w:val="18"/>
              </w:rPr>
              <w:t xml:space="preserve">Complete the table below to describe the housing and outdoor lots for all organic avian livestock being raised on your operation. </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kern w:val="2"/>
                <w:sz w:val="16"/>
                <w:szCs w:val="16"/>
              </w:rPr>
            </w:pPr>
            <w:r>
              <w:rPr>
                <w:b/>
                <w:bCs/>
                <w:kern w:val="2"/>
                <w:sz w:val="20"/>
                <w:szCs w:val="20"/>
              </w:rPr>
              <w:t>Avian Housing and Outdoor Lots</w:t>
            </w:r>
          </w:p>
        </w:tc>
      </w:tr>
      <w:tr>
        <w:trPr/>
        <w:tc>
          <w:tcPr>
            <w:tcW w:w="80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Barn ID</w:t>
            </w:r>
          </w:p>
        </w:tc>
        <w:tc>
          <w:tcPr>
            <w:tcW w:w="90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Housing</w:t>
            </w:r>
          </w:p>
        </w:tc>
        <w:tc>
          <w:tcPr>
            <w:tcW w:w="8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Poultry</w:t>
            </w:r>
          </w:p>
        </w:tc>
        <w:tc>
          <w:tcPr>
            <w:tcW w:w="97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Maximum number of birds</w:t>
            </w:r>
          </w:p>
        </w:tc>
        <w:tc>
          <w:tcPr>
            <w:tcW w:w="75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Stage of life.</w:t>
            </w:r>
          </w:p>
        </w:tc>
        <w:tc>
          <w:tcPr>
            <w:tcW w:w="8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Average Weight</w:t>
            </w:r>
          </w:p>
        </w:tc>
        <w:tc>
          <w:tcPr>
            <w:tcW w:w="9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Indoor floor space (total sq ft available)</w:t>
            </w:r>
          </w:p>
        </w:tc>
        <w:tc>
          <w:tcPr>
            <w:tcW w:w="8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Perch space (total linear feet)</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Exit door space (total linear feet)</w:t>
            </w:r>
          </w:p>
        </w:tc>
        <w:tc>
          <w:tcPr>
            <w:tcW w:w="106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Type of outdoor lot</w:t>
            </w:r>
          </w:p>
        </w:tc>
        <w:tc>
          <w:tcPr>
            <w:tcW w:w="124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Lot and barn attached?</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6" w:name="__Fieldmark__120_821919340"/>
            <w:bookmarkStart w:id="47" w:name="__Fieldmark__120_821919340"/>
            <w:bookmarkEnd w:id="4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8" w:name="__Fieldmark__121_821919340"/>
            <w:bookmarkStart w:id="49" w:name="__Fieldmark__121_821919340"/>
            <w:bookmarkEnd w:id="4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0" w:name="__Fieldmark__132_821919340"/>
            <w:bookmarkStart w:id="51" w:name="__Fieldmark__132_821919340"/>
            <w:bookmarkEnd w:id="5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2" w:name="__Fieldmark__133_821919340"/>
            <w:bookmarkStart w:id="53" w:name="__Fieldmark__133_821919340"/>
            <w:bookmarkEnd w:id="5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4" w:name="__Fieldmark__144_821919340"/>
            <w:bookmarkStart w:id="55" w:name="__Fieldmark__144_821919340"/>
            <w:bookmarkEnd w:id="5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6" w:name="__Fieldmark__145_821919340"/>
            <w:bookmarkStart w:id="57" w:name="__Fieldmark__145_821919340"/>
            <w:bookmarkEnd w:id="5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8" w:name="__Fieldmark__156_821919340"/>
            <w:bookmarkStart w:id="59" w:name="__Fieldmark__156_821919340"/>
            <w:bookmarkEnd w:id="5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0" w:name="__Fieldmark__157_821919340"/>
            <w:bookmarkStart w:id="61" w:name="__Fieldmark__157_821919340"/>
            <w:bookmarkEnd w:id="61"/>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2" w:name="__Fieldmark__168_821919340"/>
            <w:bookmarkStart w:id="63" w:name="__Fieldmark__168_821919340"/>
            <w:bookmarkEnd w:id="63"/>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4" w:name="__Fieldmark__169_821919340"/>
            <w:bookmarkStart w:id="65" w:name="__Fieldmark__169_821919340"/>
            <w:bookmarkEnd w:id="65"/>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6" w:name="__Fieldmark__180_821919340"/>
            <w:bookmarkStart w:id="67" w:name="__Fieldmark__180_821919340"/>
            <w:bookmarkEnd w:id="6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8" w:name="__Fieldmark__181_821919340"/>
            <w:bookmarkStart w:id="69" w:name="__Fieldmark__181_821919340"/>
            <w:bookmarkEnd w:id="6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16"/>
                <w:szCs w:val="18"/>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0" w:name="__Fieldmark__192_821919340"/>
            <w:bookmarkStart w:id="71" w:name="__Fieldmark__192_821919340"/>
            <w:bookmarkEnd w:id="7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2" w:name="__Fieldmark__193_821919340"/>
            <w:bookmarkStart w:id="73" w:name="__Fieldmark__193_821919340"/>
            <w:bookmarkEnd w:id="7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4" w:name="__Fieldmark__204_821919340"/>
            <w:bookmarkStart w:id="75" w:name="__Fieldmark__204_821919340"/>
            <w:bookmarkEnd w:id="7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6" w:name="__Fieldmark__205_821919340"/>
            <w:bookmarkStart w:id="77" w:name="__Fieldmark__205_821919340"/>
            <w:bookmarkEnd w:id="7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8" w:name="__Fieldmark__216_821919340"/>
            <w:bookmarkStart w:id="79" w:name="__Fieldmark__216_821919340"/>
            <w:bookmarkEnd w:id="7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80" w:name="__Fieldmark__217_821919340"/>
            <w:bookmarkStart w:id="81" w:name="__Fieldmark__217_821919340"/>
            <w:bookmarkEnd w:id="81"/>
            <w:r>
              <w:rPr>
                <w:kern w:val="2"/>
                <w:sz w:val="16"/>
                <w:szCs w:val="18"/>
              </w:rPr>
            </w:r>
            <w:r>
              <w:rPr>
                <w:sz w:val="16"/>
                <w:kern w:val="2"/>
                <w:szCs w:val="18"/>
              </w:rPr>
              <w:fldChar w:fldCharType="end"/>
            </w:r>
            <w:r>
              <w:rPr>
                <w:kern w:val="2"/>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8028"/>
        <w:gridCol w:w="2268"/>
      </w:tblGrid>
      <w:tr>
        <w:trPr>
          <w:trHeight w:val="1187"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At what age do birds begin to have access to the outdoors? </w:t>
            </w:r>
          </w:p>
          <w:p>
            <w:pPr>
              <w:pStyle w:val="Normal"/>
              <w:spacing w:lineRule="auto" w:line="240" w:before="60" w:after="60"/>
              <w:rPr>
                <w:sz w:val="20"/>
              </w:rPr>
            </w:pPr>
            <w:r>
              <w:rPr>
                <w:rFonts w:cs="Calibri"/>
                <w:sz w:val="20"/>
              </w:rPr>
              <w:t xml:space="preserve">       </w:t>
            </w:r>
          </w:p>
          <w:p>
            <w:pPr>
              <w:pStyle w:val="Normal"/>
              <w:spacing w:lineRule="auto" w:line="240" w:before="60" w:after="60"/>
              <w:ind w:left="360" w:hanging="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98"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Please describe exit doors for poultry housing.  The number of doors, dimensions, and distribution of the doors must be included. </w:t>
            </w:r>
          </w:p>
          <w:p>
            <w:pPr>
              <w:pStyle w:val="Normal"/>
              <w:spacing w:lineRule="auto" w:line="240" w:before="60" w:after="60"/>
              <w:rPr>
                <w:sz w:val="20"/>
              </w:rPr>
            </w:pPr>
            <w:r>
              <w:rPr>
                <w:rFonts w:cs="Calibri"/>
                <w:sz w:val="20"/>
              </w:rPr>
              <w:t xml:space="preserve">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Do all birds have indoor and outdoor access to scratching and dust bathing area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2" w:name="__Fieldmark__220_821919340"/>
            <w:bookmarkStart w:id="83" w:name="__Fieldmark__220_821919340"/>
            <w:bookmarkEnd w:id="83"/>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4" w:name="__Fieldmark__221_821919340"/>
            <w:bookmarkStart w:id="85" w:name="__Fieldmark__221_821919340"/>
            <w:bookmarkEnd w:id="85"/>
            <w:r>
              <w:rPr>
                <w:sz w:val="20"/>
              </w:rPr>
            </w:r>
            <w:r>
              <w:rPr>
                <w:sz w:val="20"/>
              </w:rPr>
              <w:fldChar w:fldCharType="end"/>
            </w:r>
            <w:r>
              <w:rPr>
                <w:sz w:val="20"/>
              </w:rPr>
              <w:t xml:space="preserve"> NO</w:t>
            </w:r>
          </w:p>
          <w:p>
            <w:pPr>
              <w:pStyle w:val="Normal"/>
              <w:spacing w:lineRule="auto" w:line="240" w:before="60" w:after="60"/>
              <w:rPr/>
            </w:pPr>
            <w:r>
              <w:rPr>
                <w:rFonts w:cs="Calibri"/>
                <w:bCs/>
                <w:sz w:val="20"/>
              </w:rPr>
              <w:t xml:space="preserve">     </w:t>
            </w:r>
            <w:r>
              <w:rPr>
                <w:bCs/>
                <w:sz w:val="20"/>
              </w:rPr>
              <w:t xml:space="preserve">If </w:t>
            </w:r>
            <w:r>
              <w:rPr>
                <w:b/>
                <w:sz w:val="20"/>
              </w:rPr>
              <w:t xml:space="preserve">NO, </w:t>
            </w:r>
            <w:r>
              <w:rPr>
                <w:bCs/>
                <w:sz w:val="20"/>
              </w:rPr>
              <w:t>explain.</w:t>
            </w:r>
            <w:r>
              <w:rPr>
                <w:b/>
                <w:sz w:val="20"/>
              </w:rPr>
              <w:t xml:space="preserve"> </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4.  Is artificial lighting u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6" w:name="__Fieldmark__223_821919340"/>
            <w:bookmarkStart w:id="87" w:name="__Fieldmark__223_821919340"/>
            <w:bookmarkEnd w:id="8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8" w:name="__Fieldmark__224_821919340"/>
            <w:bookmarkStart w:id="89" w:name="__Fieldmark__224_821919340"/>
            <w:bookmarkEnd w:id="8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is the total day length when prolonged with the use of such lighting?</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5. If artificial lighting is provided, do you gradually lower light intensity to encourage birds to settle for the night? </w:t>
            </w:r>
          </w:p>
          <w:p>
            <w:pPr>
              <w:pStyle w:val="Normal"/>
              <w:tabs>
                <w:tab w:val="clear" w:pos="720"/>
                <w:tab w:val="left" w:pos="8820" w:leader="none"/>
              </w:tabs>
              <w:spacing w:lineRule="auto" w:line="240" w:before="60" w:after="60"/>
              <w:rPr/>
            </w:pPr>
            <w:r>
              <w:rPr>
                <w:rFonts w:cs="Calibri"/>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0" w:name="__Fieldmark__226_821919340"/>
            <w:bookmarkStart w:id="91" w:name="__Fieldmark__226_821919340"/>
            <w:bookmarkEnd w:id="9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2" w:name="__Fieldmark__227_821919340"/>
            <w:bookmarkStart w:id="93" w:name="__Fieldmark__227_821919340"/>
            <w:bookmarkEnd w:id="93"/>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rPr>
                <w:sz w:val="20"/>
              </w:rPr>
            </w:pPr>
            <w:r>
              <w:rPr>
                <w:rFonts w:cs="Calibri"/>
                <w:sz w:val="20"/>
              </w:rPr>
              <w:t xml:space="preserve">    </w:t>
            </w:r>
            <w:r>
              <w:rPr>
                <w:sz w:val="20"/>
              </w:rPr>
              <w:t xml:space="preserve">If NO, please explain.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Ammonia Monitoring</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rPr>
            </w:pPr>
            <w:r>
              <w:rPr>
                <w:b/>
                <w:color w:val="FFFFFF"/>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oultry producers must monitor ammonia levels at bird head height at least weekly and maintain levels below 20 ppm.  How are ammonia levels monitored by your operation and what records are kept? </w:t>
            </w:r>
          </w:p>
          <w:p>
            <w:pPr>
              <w:pStyle w:val="Normal"/>
              <w:spacing w:lineRule="auto" w:line="240" w:before="60" w:after="60"/>
              <w:ind w:left="360" w:hanging="0"/>
              <w:rPr>
                <w:b/>
                <w:b/>
                <w:sz w:val="20"/>
              </w:rPr>
            </w:pPr>
            <w:r>
              <w:fldChar w:fldCharType="begin">
                <w:ffData>
                  <w:name w:val="Text4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If ammonia levels exceed 20 ppm, what actions are taken to reduce levels?  Please be reminded that levels must not exceed 25 ppm.  </w:t>
            </w:r>
          </w:p>
          <w:p>
            <w:pPr>
              <w:pStyle w:val="Normal"/>
              <w:spacing w:lineRule="auto" w:line="240" w:before="60" w:after="60"/>
              <w:ind w:left="360" w:hanging="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tabs>
          <w:tab w:val="clear" w:pos="720"/>
          <w:tab w:val="left" w:pos="1320" w:leader="none"/>
        </w:tabs>
        <w:spacing w:before="0" w:after="20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
      </w:rPr>
      <w:t>EN-QS-F-183-6, Rev. C,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ving Condition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6, Rev C,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5</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52:00Z</dcterms:created>
  <dc:creator>Nathan Weber</dc:creator>
  <dc:description/>
  <cp:keywords>Livestock OSP</cp:keywords>
  <dc:language>en-US</dc:language>
  <cp:lastModifiedBy>Cindy Elder</cp:lastModifiedBy>
  <cp:lastPrinted>2013-11-15T13:57:00Z</cp:lastPrinted>
  <dcterms:modified xsi:type="dcterms:W3CDTF">2024-11-06T15:33:00Z</dcterms:modified>
  <cp:revision>13</cp:revision>
  <dc:subject>EN-QS-F-183-6</dc:subject>
  <dc:title>Living Conditions</dc:title>
</cp:coreProperties>
</file>