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313437136"/>
            <w:bookmarkStart w:id="1" w:name="__Fieldmark__4_313437136"/>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313437136"/>
            <w:bookmarkStart w:id="3" w:name="__Fieldmark__5_313437136"/>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313437136"/>
            <w:bookmarkStart w:id="5" w:name="__Fieldmark__6_313437136"/>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313437136"/>
            <w:bookmarkStart w:id="7" w:name="__Fieldmark__7_313437136"/>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313437136"/>
            <w:bookmarkStart w:id="9" w:name="__Fieldmark__8_313437136"/>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313437136"/>
            <w:bookmarkStart w:id="11" w:name="__Fieldmark__9_313437136"/>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313437136"/>
            <w:bookmarkStart w:id="13" w:name="__Fieldmark__10_313437136"/>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313437136"/>
            <w:bookmarkStart w:id="15" w:name="__Fieldmark__11_313437136"/>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313437136"/>
            <w:bookmarkStart w:id="17" w:name="__Fieldmark__12_313437136"/>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313437136"/>
            <w:bookmarkStart w:id="19" w:name="__Fieldmark__13_313437136"/>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313437136"/>
            <w:bookmarkStart w:id="21" w:name="__Fieldmark__14_313437136"/>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313437136"/>
            <w:bookmarkStart w:id="23" w:name="__Fieldmark__15_313437136"/>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313437136"/>
            <w:bookmarkStart w:id="25" w:name="__Fieldmark__16_313437136"/>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313437136"/>
            <w:bookmarkStart w:id="27" w:name="__Fieldmark__17_313437136"/>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313437136"/>
            <w:bookmarkStart w:id="29" w:name="__Fieldmark__18_313437136"/>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313437136"/>
            <w:bookmarkStart w:id="31" w:name="__Fieldmark__20_313437136"/>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313437136"/>
            <w:bookmarkStart w:id="33" w:name="__Fieldmark__21_313437136"/>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313437136"/>
            <w:bookmarkStart w:id="35" w:name="__Fieldmark__22_313437136"/>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313437136"/>
            <w:bookmarkStart w:id="37" w:name="__Fieldmark__24_313437136"/>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313437136"/>
            <w:bookmarkStart w:id="39" w:name="__Fieldmark__25_313437136"/>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napToGrid w:val="false"/>
              <w:spacing w:lineRule="auto" w:line="240" w:before="60" w:after="60"/>
              <w:rPr>
                <w:sz w:val="20"/>
                <w:szCs w:val="20"/>
              </w:rPr>
            </w:pPr>
            <w:r>
              <w:rPr>
                <w:sz w:val="20"/>
                <w:szCs w:val="20"/>
              </w:rPr>
            </w:r>
          </w:p>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313437136"/>
            <w:bookmarkStart w:id="41" w:name="__Fieldmark__26_313437136"/>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313437136"/>
            <w:bookmarkStart w:id="43" w:name="__Fieldmark__28_313437136"/>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313437136"/>
            <w:bookmarkStart w:id="45" w:name="__Fieldmark__29_313437136"/>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pPr>
            <w:r>
              <w:rPr>
                <w:sz w:val="18"/>
                <w:szCs w:val="18"/>
              </w:rPr>
              <w:t>Note: 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313437136"/>
            <w:bookmarkStart w:id="47" w:name="__Fieldmark__30_313437136"/>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313437136"/>
            <w:bookmarkStart w:id="49" w:name="__Fieldmark__31_313437136"/>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313437136"/>
            <w:bookmarkStart w:id="51" w:name="__Fieldmark__33_313437136"/>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313437136"/>
            <w:bookmarkStart w:id="53" w:name="__Fieldmark__35_313437136"/>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313437136"/>
            <w:bookmarkStart w:id="55" w:name="__Fieldmark__36_313437136"/>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313437136"/>
            <w:bookmarkStart w:id="57" w:name="__Fieldmark__37_313437136"/>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313437136"/>
            <w:bookmarkStart w:id="59" w:name="__Fieldmark__38_313437136"/>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313437136"/>
            <w:bookmarkStart w:id="61" w:name="__Fieldmark__39_313437136"/>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313437136"/>
            <w:bookmarkStart w:id="63" w:name="__Fieldmark__41_313437136"/>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313437136"/>
            <w:bookmarkStart w:id="65" w:name="__Fieldmark__42_313437136"/>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313437136"/>
            <w:bookmarkStart w:id="67" w:name="__Fieldmark__43_313437136"/>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313437136"/>
            <w:bookmarkStart w:id="69" w:name="__Fieldmark__44_313437136"/>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313437136"/>
            <w:bookmarkStart w:id="71" w:name="__Fieldmark__45_313437136"/>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313437136"/>
            <w:bookmarkStart w:id="73" w:name="__Fieldmark__46_313437136"/>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313437136"/>
            <w:bookmarkStart w:id="75" w:name="__Fieldmark__47_313437136"/>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313437136"/>
            <w:bookmarkStart w:id="77" w:name="__Fieldmark__48_313437136"/>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313437136"/>
            <w:bookmarkStart w:id="79" w:name="__Fieldmark__53_313437136"/>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313437136"/>
            <w:bookmarkStart w:id="81" w:name="__Fieldmark__54_313437136"/>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313437136"/>
            <w:bookmarkStart w:id="83" w:name="__Fieldmark__55_313437136"/>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313437136"/>
            <w:bookmarkStart w:id="85" w:name="__Fieldmark__56_313437136"/>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313437136"/>
            <w:bookmarkStart w:id="87" w:name="__Fieldmark__57_313437136"/>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313437136"/>
            <w:bookmarkStart w:id="89" w:name="__Fieldmark__58_313437136"/>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313437136"/>
            <w:bookmarkStart w:id="91" w:name="__Fieldmark__59_313437136"/>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313437136"/>
            <w:bookmarkStart w:id="93" w:name="__Fieldmark__60_313437136"/>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313437136"/>
            <w:bookmarkStart w:id="95" w:name="__Fieldmark__61_313437136"/>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313437136"/>
            <w:bookmarkStart w:id="97" w:name="__Fieldmark__62_313437136"/>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313437136"/>
            <w:bookmarkStart w:id="99" w:name="__Fieldmark__63_313437136"/>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313437136"/>
            <w:bookmarkStart w:id="101" w:name="__Fieldmark__64_313437136"/>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313437136"/>
            <w:bookmarkStart w:id="103" w:name="__Fieldmark__65_313437136"/>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313437136"/>
            <w:bookmarkStart w:id="105" w:name="__Fieldmark__66_313437136"/>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313437136"/>
            <w:bookmarkStart w:id="107" w:name="__Fieldmark__68_313437136"/>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313437136"/>
            <w:bookmarkStart w:id="109" w:name="__Fieldmark__69_313437136"/>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313437136"/>
            <w:bookmarkStart w:id="111" w:name="__Fieldmark__70_313437136"/>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313437136"/>
            <w:bookmarkStart w:id="113" w:name="__Fieldmark__71_313437136"/>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313437136"/>
            <w:bookmarkStart w:id="115" w:name="__Fieldmark__73_313437136"/>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313437136"/>
            <w:bookmarkStart w:id="117" w:name="__Fieldmark__74_313437136"/>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List the capacity (i.e., volume) of the final packaging (e.g., 69 kg, 21,000kg, 25 lbs, etc):</w:t>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rFonts w:cs="Calibri"/>
                <w:b/>
                <w:sz w:val="20"/>
                <w:szCs w:val="20"/>
              </w:rPr>
              <w:t xml:space="preserve">       </w:t>
            </w:r>
            <w:r>
              <w:fldChar w:fldCharType="begin">
                <w:ffData>
                  <w:name w:val="Text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140" w:leader="none"/>
        </w:tabs>
        <w:spacing w:before="0" w:after="200"/>
        <w:rPr>
          <w:sz w:val="20"/>
          <w:szCs w:val="20"/>
        </w:rPr>
      </w:pPr>
      <w:r>
        <w:rPr>
          <w:sz w:val="20"/>
          <w:szCs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1-10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81-10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4</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11-22T15:15:00Z</dcterms:modified>
  <cp:revision>30</cp:revision>
  <dc:subject>EN-QS-F-181-10</dc:subject>
  <dc:title>Crop Post Harvest Handling</dc:title>
</cp:coreProperties>
</file>