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70"/>
        <w:gridCol w:w="1710"/>
        <w:gridCol w:w="3780"/>
        <w:gridCol w:w="720"/>
        <w:gridCol w:w="1728"/>
      </w:tblGrid>
      <w:tr>
        <w:trPr>
          <w:trHeight w:val="120" w:hRule="atLeast"/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or #: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1710" w:type="dxa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ion Name: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: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1.  What are the major practice components of your soil-building/crop nutrient management plan?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3_2876895276"/>
            <w:bookmarkStart w:id="1" w:name="__Fieldmark__3_2876895276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rop rotation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4_2876895276"/>
            <w:bookmarkStart w:id="3" w:name="__Fieldmark__4_2876895276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incorporation of crop residue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5_2876895276"/>
            <w:bookmarkStart w:id="5" w:name="__Fieldmark__5_2876895276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green manures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6_2876895276"/>
            <w:bookmarkStart w:id="7" w:name="__Fieldmark__6_2876895276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ver crops</w:t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7_2876895276"/>
            <w:bookmarkStart w:id="9" w:name="__Fieldmark__7_2876895276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mpost</w:t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8_2876895276"/>
            <w:bookmarkStart w:id="11" w:name="__Fieldmark__8_2876895276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anur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9_2876895276"/>
            <w:bookmarkStart w:id="13" w:name="__Fieldmark__9_2876895276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ined lime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10_2876895276"/>
            <w:bookmarkStart w:id="15" w:name="__Fieldmark__10_2876895276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ulch</w:t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11_2876895276"/>
            <w:bookmarkStart w:id="17" w:name="__Fieldmark__11_2876895276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oil inoculants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12_2876895276"/>
            <w:bookmarkStart w:id="19" w:name="__Fieldmark__12_2876895276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fertilizer materials or blends</w:t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3_2876895276"/>
            <w:bookmarkStart w:id="21" w:name="__Fieldmark__13_2876895276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biodynamic preparations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spacing w:lineRule="auto" w:line="240" w:before="60" w:after="60"/>
              <w:ind w:left="360" w:hanging="0"/>
              <w:rPr>
                <w:sz w:val="20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4_2876895276"/>
            <w:bookmarkStart w:id="23" w:name="__Fieldmark__14_2876895276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her (describe)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2.  What are the main crop rotations that are used in your operation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3.  What problems do your crop rotation and soil management practices seek to improve?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15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7_2876895276"/>
            <w:bookmarkStart w:id="25" w:name="__Fieldmark__17_2876895276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increase organic matter</w:t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8_2876895276"/>
            <w:bookmarkStart w:id="27" w:name="__Fieldmark__18_2876895276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water availability</w:t>
              <w:tab/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19_2876895276"/>
            <w:bookmarkStart w:id="29" w:name="__Fieldmark__19_2876895276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water infiltration/draina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15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20_2876895276"/>
            <w:bookmarkStart w:id="31" w:name="__Fieldmark__20_2876895276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oil compaction or crusting</w:t>
              <w:tab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21_2876895276"/>
            <w:bookmarkStart w:id="33" w:name="__Fieldmark__21_2876895276"/>
            <w:bookmarkEnd w:id="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oil structure</w:t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22_2876895276"/>
            <w:bookmarkStart w:id="35" w:name="__Fieldmark__22_2876895276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water erosion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15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23_2876895276"/>
            <w:bookmarkStart w:id="37" w:name="__Fieldmark__23_2876895276"/>
            <w:bookmarkEnd w:id="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wind erosion</w:t>
              <w:tab/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24_2876895276"/>
            <w:bookmarkStart w:id="39" w:name="__Fieldmark__24_2876895276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eficient nutrients</w:t>
              <w:tab/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25_2876895276"/>
            <w:bookmarkStart w:id="41" w:name="__Fieldmark__25_2876895276"/>
            <w:bookmarkEnd w:id="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excess nutrients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15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26_2876895276"/>
            <w:bookmarkStart w:id="43" w:name="__Fieldmark__26_2876895276"/>
            <w:bookmarkEnd w:id="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alinity</w:t>
              <w:tab/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" w:name="__Fieldmark__27_2876895276"/>
            <w:bookmarkStart w:id="45" w:name="__Fieldmark__27_2876895276"/>
            <w:bookmarkEnd w:id="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H</w:t>
              <w:tab/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" w:name="__Fieldmark__28_2876895276"/>
            <w:bookmarkStart w:id="47" w:name="__Fieldmark__28_2876895276"/>
            <w:bookmarkEnd w:id="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weed management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15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" w:name="__Fieldmark__29_2876895276"/>
            <w:bookmarkStart w:id="49" w:name="__Fieldmark__29_2876895276"/>
            <w:bookmarkEnd w:id="4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est management</w:t>
              <w:tab/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0" w:name="__Fieldmark__30_2876895276"/>
            <w:bookmarkStart w:id="51" w:name="__Fieldmark__30_2876895276"/>
            <w:bookmarkEnd w:id="5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isease management</w:t>
              <w:tab/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2" w:name="__Fieldmark__31_2876895276"/>
            <w:bookmarkStart w:id="53" w:name="__Fieldmark__31_2876895276"/>
            <w:bookmarkEnd w:id="5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verall farm biodiversity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15" w:leader="none"/>
              </w:tabs>
              <w:spacing w:lineRule="auto" w:line="240" w:before="60" w:after="60"/>
              <w:ind w:left="360" w:hanging="0"/>
              <w:rPr>
                <w:sz w:val="20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" w:name="__Fieldmark__32_2876895276"/>
            <w:bookmarkStart w:id="55" w:name="__Fieldmark__32_2876895276"/>
            <w:bookmarkEnd w:id="5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her (describe)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4.  Describe, and indicate, as applicable, how you monitor the effectiveness of your rotation and soil management plan?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" w:name="__Fieldmark__34_2876895276"/>
            <w:bookmarkStart w:id="57" w:name="__Fieldmark__34_2876895276"/>
            <w:bookmarkEnd w:id="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oil observation</w:t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8" w:name="__Fieldmark__35_2876895276"/>
            <w:bookmarkStart w:id="59" w:name="__Fieldmark__35_2876895276"/>
            <w:bookmarkEnd w:id="5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oil (nutrient) tests</w:t>
              <w:tab/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" w:name="__Fieldmark__36_2876895276"/>
            <w:bookmarkStart w:id="61" w:name="__Fieldmark__36_2876895276"/>
            <w:bookmarkEnd w:id="6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oil organic matter content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2" w:name="__Fieldmark__37_2876895276"/>
            <w:bookmarkStart w:id="63" w:name="__Fieldmark__37_2876895276"/>
            <w:bookmarkEnd w:id="6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rop observation</w:t>
              <w:tab/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4" w:name="__Fieldmark__38_2876895276"/>
            <w:bookmarkStart w:id="65" w:name="__Fieldmark__38_2876895276"/>
            <w:bookmarkEnd w:id="6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rop yield comparison</w:t>
              <w:tab/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6" w:name="__Fieldmark__39_2876895276"/>
            <w:bookmarkStart w:id="67" w:name="__Fieldmark__39_2876895276"/>
            <w:bookmarkEnd w:id="6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rop quality tests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8" w:name="__Fieldmark__40_2876895276"/>
            <w:bookmarkStart w:id="69" w:name="__Fieldmark__40_2876895276"/>
            <w:bookmarkEnd w:id="6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lant tissue tests</w:t>
              <w:tab/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0" w:name="__Fieldmark__41_2876895276"/>
            <w:bookmarkStart w:id="71" w:name="__Fieldmark__41_2876895276"/>
            <w:bookmarkEnd w:id="7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icrobial tests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spacing w:lineRule="auto" w:line="240" w:before="60" w:after="60"/>
              <w:ind w:left="360" w:hanging="0"/>
              <w:rPr>
                <w:sz w:val="20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2" w:name="__Fieldmark__42_2876895276"/>
            <w:bookmarkStart w:id="73" w:name="__Fieldmark__42_2876895276"/>
            <w:bookmarkEnd w:id="7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her (describe)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5.  When and how often (daily, weekly, monthly, yearly, as needed) do you do each type of monitoring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6.  What monitoring records do you keep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EN-QS-F-181-6, 2013.12.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Soil Management and Crop Rotation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/>
          </w:pPr>
          <w:r>
            <w:rPr>
              <w:b/>
              <w:color w:val="FFFFFF"/>
              <w:sz w:val="28"/>
              <w:szCs w:val="28"/>
            </w:rPr>
            <w:t>C 6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</w:rPr>
          </w:pPr>
          <w:r>
            <w:rPr>
              <w:b/>
              <w:sz w:val="20"/>
              <w:szCs w:val="20"/>
            </w:rPr>
            <w:t>EN-QS-F-181-6, 2013.12.02</w:t>
          </w:r>
          <w:r>
            <w:rPr>
              <w:b/>
              <w:sz w:val="24"/>
              <w:szCs w:val="24"/>
            </w:rPr>
            <w:tab/>
          </w:r>
          <w:r>
            <w:rPr>
              <w:b/>
              <w:sz w:val="20"/>
              <w:szCs w:val="20"/>
            </w:rPr>
            <w:t xml:space="preserve">Page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1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</w:rPr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6:45:00Z</dcterms:created>
  <dc:creator>Nathan Weber</dc:creator>
  <dc:description/>
  <cp:keywords>Crop OSP Grower</cp:keywords>
  <dc:language>en-US</dc:language>
  <cp:lastModifiedBy>Nathan Weber</cp:lastModifiedBy>
  <dcterms:modified xsi:type="dcterms:W3CDTF">2014-03-27T23:12:00Z</dcterms:modified>
  <cp:revision>4</cp:revision>
  <dc:subject>EN-QS-F-181-6, 2013.12.02</dc:subject>
  <dc:title>Soil Management and Crop Rotation</dc:title>
</cp:coreProperties>
</file>