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6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Growing Medi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growing medium/media do you use in your mushroom/sprout production (be sure to list all ingredients in the growing media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was the origin (including the animal species for any manure) of these medi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farmyard manure and/or animal excrements are used, are they from a certified organic operation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2_1066827370"/>
            <w:bookmarkStart w:id="1" w:name="__Fieldmark__2_106682737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3_1066827370"/>
            <w:bookmarkStart w:id="3" w:name="__Fieldmark__3_106682737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What coatings are used for the growing media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4_1066827370"/>
            <w:bookmarkStart w:id="5" w:name="__Fieldmark__4_106682737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od grade paraffi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_1066827370"/>
            <w:bookmarkStart w:id="7" w:name="__Fieldmark__5_106682737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ral oi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6_1066827370"/>
            <w:bookmarkStart w:id="9" w:name="__Fieldmark__6_106682737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-based pai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7_1066827370"/>
            <w:bookmarkStart w:id="11" w:name="__Fieldmark__7_10668273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troleum bas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8_1066827370"/>
            <w:bookmarkStart w:id="13" w:name="__Fieldmark__8_10668273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a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9_1066827370"/>
            <w:bookmarkStart w:id="15" w:name="__Fieldmark__9_10668273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eese wax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0_1066827370"/>
            <w:bookmarkStart w:id="17" w:name="__Fieldmark__10_10668273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eswax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1_1066827370"/>
            <w:bookmarkStart w:id="19" w:name="__Fieldmark__11_10668273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color w:val="FFFFFF"/>
                <w:sz w:val="20"/>
              </w:rPr>
              <w:t>B. Indoor Production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066827370"/>
            <w:bookmarkStart w:id="21" w:name="__Fieldmark__13_106682737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 is the covering for the production unit (i.e. glass, plastic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Is the production unit disinfected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5_1066827370"/>
            <w:bookmarkStart w:id="23" w:name="__Fieldmark__15_106682737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6_1066827370"/>
            <w:bookmarkStart w:id="25" w:name="__Fieldmark__16_106682737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(s) used and provide a description of the unit disinfect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utdoor Production Area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1066827370"/>
            <w:bookmarkStart w:id="27" w:name="__Fieldmark__18_106682737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How are diseased or contaminated logs handled (i.e. removed, burned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understory maintenance takes place in the mushroom production area(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Fertil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fertility program you have in place for mushroom/sprout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Water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is the source of water used for soaking seeds, logs, and bloc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Are irrigation lines used for produc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1066827370"/>
            <w:bookmarkStart w:id="29" w:name="__Fieldmark__23_106682737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1066827370"/>
            <w:bookmarkStart w:id="31" w:name="__Fieldmark__24_106682737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oluble fertilizers added to the irrigation water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5_1066827370"/>
            <w:bookmarkStart w:id="33" w:name="__Fieldmark__25_106682737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6_1066827370"/>
            <w:bookmarkStart w:id="35" w:name="__Fieldmark__26_106682737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C11.0 (Materials List).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s chlorinated water used for final rinsing of sprouts and/or mushroom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7_1066827370"/>
            <w:bookmarkStart w:id="37" w:name="__Fieldmark__27_106682737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8_1066827370"/>
            <w:bookmarkStart w:id="39" w:name="__Fieldmark__28_106682737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indicate normal residual chlorine level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you experience any water contamination problem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0_1066827370"/>
            <w:bookmarkStart w:id="41" w:name="__Fieldmark__30_106682737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1_1066827370"/>
            <w:bookmarkStart w:id="43" w:name="__Fieldmark__31_106682737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ature of the problems and the measures that are being taken to correct the situatio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18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ushroom/Sprout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 1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18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21:02:00Z</dcterms:created>
  <dc:creator>Nathan Weber</dc:creator>
  <dc:description/>
  <dc:language>en-US</dc:language>
  <cp:lastModifiedBy>Nathan Weber</cp:lastModifiedBy>
  <dcterms:modified xsi:type="dcterms:W3CDTF">2013-12-23T22:55:00Z</dcterms:modified>
  <cp:revision>1</cp:revision>
  <dc:subject/>
  <dc:title/>
</cp:coreProperties>
</file>