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2"/>
        <w:gridCol w:w="896"/>
        <w:gridCol w:w="2344"/>
        <w:gridCol w:w="436"/>
        <w:gridCol w:w="2860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4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Marque en la siguiente tabla las prácticas de gestión que utiliza para prevenir las plagas, malezas y enfermedades en sus cultivos.</w:t>
            </w:r>
          </w:p>
        </w:tc>
      </w:tr>
      <w:tr>
        <w:trPr>
          <w:cantSplit w:val="true"/>
        </w:trPr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22145245"/>
            <w:bookmarkStart w:id="1" w:name="__Fieldmark__3_12214524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otación de cultivo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22145245"/>
            <w:bookmarkStart w:id="3" w:name="__Fieldmark__4_12214524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los nutrientesdel suelo y los cultivo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22145245"/>
            <w:bookmarkStart w:id="5" w:name="__Fieldmark__5_12214524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ultivos de cobertura/abono verde/plantas ahogant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122145245"/>
            <w:bookmarkStart w:id="7" w:name="__Fieldmark__6_12214524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lantaciones d</w:t>
            </w:r>
            <w:r>
              <w:rPr>
                <w:sz w:val="20"/>
                <w:lang w:val="es-CR"/>
              </w:rPr>
              <w:t>diversificadas/arreglos de plantacion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122145245"/>
            <w:bookmarkStart w:id="9" w:name="__Fieldmark__7_12214524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edidas de saneamiento para eliminar vectores de enfermedades, semillas de maleza y hábitats de plaga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122145245"/>
            <w:bookmarkStart w:id="11" w:name="__Fieldmark__8_12214524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elección de la localización de especies adecuadas/crecimient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122145245"/>
            <w:bookmarkStart w:id="13" w:name="__Fieldmark__9_12214524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Variedades resistentes a las enfermedades/ plagas/maleza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122145245"/>
            <w:bookmarkStart w:id="15" w:name="__Fieldmark__10_12214524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lanificación del tiempo de siembra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122145245"/>
            <w:bookmarkStart w:id="17" w:name="__Fieldmark__11_12214524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Gestión del agua/irrigació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122145245"/>
            <w:bookmarkStart w:id="19" w:name="__Fieldmark__12_12214524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edios mecánicos o físicos (azadón, poda, recolección, aspirado, etc.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122145245"/>
            <w:bookmarkStart w:id="21" w:name="__Fieldmark__13_12214524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umentar los depredadores de plagas/parásitos benéficos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122145245"/>
            <w:bookmarkStart w:id="23" w:name="__Fieldmark__14_12214524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esarrollo del hábitat de los enemigos naturale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5_122145245"/>
            <w:bookmarkStart w:id="25" w:name="__Fieldmark__15_12214524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onstruir hábitat para los depredadores (perchas para aves rapaces, cajas para búhos o murciélagos, estanques de ranas, etc.)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6_122145245"/>
            <w:bookmarkStart w:id="27" w:name="__Fieldmark__16_12214524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eñuelos no sintéticos/ trampas/ repelente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7_122145245"/>
            <w:bookmarkStart w:id="29" w:name="__Fieldmark__17_12214524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ultivo mecánico/labranza o deshierbe manual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122145245"/>
            <w:bookmarkStart w:id="31" w:name="__Fieldmark__18_12214524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Hacer mantillo con materiales biodegradabl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122145245"/>
            <w:bookmarkStart w:id="33" w:name="__Fieldmark__19_12214524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iega o pasteo con ganad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122145245"/>
            <w:bookmarkStart w:id="35" w:name="__Fieldmark__20_12214524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F</w:t>
            </w:r>
            <w:bookmarkStart w:id="36" w:name="_GoBack"/>
            <w:bookmarkEnd w:id="36"/>
            <w:r>
              <w:rPr>
                <w:color w:val="000000"/>
                <w:sz w:val="20"/>
                <w:lang w:val="es-CR"/>
              </w:rPr>
              <w:t>lameo,</w:t>
            </w:r>
            <w:r>
              <w:rPr>
                <w:color w:val="FF0000"/>
                <w:sz w:val="20"/>
                <w:lang w:val="es-CR"/>
              </w:rPr>
              <w:t xml:space="preserve"> </w:t>
            </w:r>
            <w:r>
              <w:rPr>
                <w:sz w:val="20"/>
                <w:lang w:val="es-CR"/>
              </w:rPr>
              <w:t>ca</w:t>
            </w:r>
            <w:r>
              <w:rPr>
                <w:color w:val="000000"/>
                <w:sz w:val="20"/>
                <w:lang w:val="es-CR"/>
              </w:rPr>
              <w:t>lor</w:t>
            </w:r>
            <w:r>
              <w:rPr>
                <w:sz w:val="20"/>
                <w:lang w:val="es-CR"/>
              </w:rPr>
              <w:t>, vapor o eléctric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21_122145245"/>
            <w:bookmarkStart w:id="38" w:name="__Fieldmark__21_122145245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Mantillo/solarización</w:t>
            </w:r>
            <w:r>
              <w:rPr>
                <w:color w:val="FF0000"/>
                <w:sz w:val="20"/>
                <w:lang w:val="es-CR"/>
              </w:rPr>
              <w:t xml:space="preserve"> </w:t>
            </w:r>
            <w:r>
              <w:rPr>
                <w:sz w:val="20"/>
                <w:lang w:val="es-CR"/>
              </w:rPr>
              <w:t>con plástico o sintética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22_122145245"/>
            <w:bookmarkStart w:id="40" w:name="__Fieldmark__22_122145245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Quema de residuos de cultivo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23_122145245"/>
            <w:bookmarkStart w:id="42" w:name="__Fieldmark__23_122145245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o (describa</w:t>
            </w:r>
            <w:r>
              <w:rPr>
                <w:sz w:val="20"/>
                <w:lang w:val="es-ES"/>
              </w:rPr>
              <w:t xml:space="preserve">)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uáles son sus problemas(recurrentes o potencialmente significativos):</w:t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Plagas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Mala hierba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Enfermedades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Si utiliza materiales para el manejo de plagas (incluyendo botánicos naturales, minerales o sintéticos permitidos), enumere todos estos en su Lista de Materiales (C 11.0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28_122145245"/>
            <w:bookmarkStart w:id="44" w:name="__Fieldmark__28_122145245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Listad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29_122145245"/>
            <w:bookmarkStart w:id="46" w:name="__Fieldmark__29_122145245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No utiliza ningún material de manejo de plagas. Por favor describa las condiciones en las que se utilizaría un material para el control de plaga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Describa cómo y cuándo monitorea la efectividad de su programa de manejo de plagas, y si usted guarda los registros de monitoreo. Por favor, tenga todos los registros disponibles para la inspec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Quema usted los residuos de cultivos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32_122145245"/>
            <w:bookmarkStart w:id="48" w:name="__Fieldmark__32_122145245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33_122145245"/>
            <w:bookmarkStart w:id="50" w:name="__Fieldmark__33_122145245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describa el cultivo, la finalidad, la ubicación y el tiempo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8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Manejo de Plagas, Enfermedades y Maleza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8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9:00Z</dcterms:created>
  <dc:creator>Nathan Weber</dc:creator>
  <dc:description/>
  <cp:keywords>Crop Grower OSP</cp:keywords>
  <dc:language>en-US</dc:language>
  <cp:lastModifiedBy>Nathan Weber</cp:lastModifiedBy>
  <dcterms:modified xsi:type="dcterms:W3CDTF">2014-05-16T20:48:00Z</dcterms:modified>
  <cp:revision>5</cp:revision>
  <dc:subject>EN-QS-F-181-8, 2013.12.02</dc:subject>
  <dc:title>Pest, Disease and Weed Management</dc:title>
</cp:coreProperties>
</file>