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360"/>
        <w:gridCol w:w="810"/>
        <w:gridCol w:w="1620"/>
        <w:gridCol w:w="1350"/>
        <w:gridCol w:w="810"/>
        <w:gridCol w:w="109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</w:t>
            </w:r>
            <w:r>
              <w:rPr>
                <w:b/>
                <w:sz w:val="20"/>
                <w:lang w:val="es-ES"/>
              </w:rPr>
              <w:t>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  <w:lang w:val="es-ES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  <w:lang w:val="es-ES"/>
              </w:rPr>
              <w:t>El uso de micelios/esporas no orgánicas solo se permite si la forma o variedad orgánica no está disponible comercialmente. Quedan prohibidos los tratamientos sintéticos de las semilla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s normas requieren el uso de semillas de retoños de cultivo orgánico sin excepción. Esto significa el uso de semillas certificadas orgánicas conforme a los programas solicitados por la operación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Micelios/Esporas y Semillas</w:t>
            </w:r>
          </w:p>
        </w:tc>
      </w:tr>
      <w:tr>
        <w:trPr>
          <w:cantSplit w:val="true"/>
        </w:trPr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ES"/>
              </w:rPr>
              <w:t xml:space="preserve">Mencione todos los micelios/esporas, semillas y tratamientos de semillas usados o que se pretendan usar durante la producción de este ciclo de certificación. Marque las casillas apropiadas y provea otra información según sea necesario. 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as semillas disponibles en variedad OGM). Se deben proporcionar a OCIA los inoculantes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Variedad/Marca del Micelio/Semilla /Retoñ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ánic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tado o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gen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/Marca de Tratamiento</w:t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1361059834"/>
            <w:bookmarkStart w:id="1" w:name="__Fieldmark__4_13610598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5_1361059834"/>
            <w:bookmarkStart w:id="3" w:name="__Fieldmark__5_1361059834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6_1361059834"/>
            <w:bookmarkStart w:id="5" w:name="__Fieldmark__6_1361059834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7_1361059834"/>
            <w:bookmarkStart w:id="7" w:name="__Fieldmark__7_1361059834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8_1361059834"/>
            <w:bookmarkStart w:id="9" w:name="__Fieldmark__8_1361059834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361059834"/>
            <w:bookmarkStart w:id="11" w:name="__Fieldmark__11_1361059834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2_1361059834"/>
            <w:bookmarkStart w:id="13" w:name="__Fieldmark__12_1361059834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3_1361059834"/>
            <w:bookmarkStart w:id="15" w:name="__Fieldmark__13_1361059834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4_1361059834"/>
            <w:bookmarkStart w:id="17" w:name="__Fieldmark__14_1361059834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15_1361059834"/>
            <w:bookmarkStart w:id="19" w:name="__Fieldmark__15_1361059834"/>
            <w:bookmarkEnd w:id="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361059834"/>
            <w:bookmarkStart w:id="21" w:name="__Fieldmark__18_136105983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9_1361059834"/>
            <w:bookmarkStart w:id="23" w:name="__Fieldmark__19_1361059834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0_1361059834"/>
            <w:bookmarkStart w:id="25" w:name="__Fieldmark__20_1361059834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1_1361059834"/>
            <w:bookmarkStart w:id="27" w:name="__Fieldmark__21_1361059834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2_1361059834"/>
            <w:bookmarkStart w:id="29" w:name="__Fieldmark__22_1361059834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1361059834"/>
            <w:bookmarkStart w:id="31" w:name="__Fieldmark__25_136105983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26_1361059834"/>
            <w:bookmarkStart w:id="33" w:name="__Fieldmark__26_1361059834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27_1361059834"/>
            <w:bookmarkStart w:id="35" w:name="__Fieldmark__27_1361059834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28_1361059834"/>
            <w:bookmarkStart w:id="37" w:name="__Fieldmark__28_1361059834"/>
            <w:bookmarkEnd w:id="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29_1361059834"/>
            <w:bookmarkStart w:id="39" w:name="__Fieldmark__29_1361059834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2_1361059834"/>
            <w:bookmarkStart w:id="41" w:name="__Fieldmark__32_1361059834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_1361059834"/>
            <w:bookmarkStart w:id="43" w:name="__Fieldmark__33_1361059834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4_1361059834"/>
            <w:bookmarkStart w:id="45" w:name="__Fieldmark__34_1361059834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5_1361059834"/>
            <w:bookmarkStart w:id="47" w:name="__Fieldmark__35_1361059834"/>
            <w:bookmarkEnd w:id="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6_1361059834"/>
            <w:bookmarkStart w:id="49" w:name="__Fieldmark__36_1361059834"/>
            <w:bookmarkEnd w:id="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9_1361059834"/>
            <w:bookmarkStart w:id="51" w:name="__Fieldmark__39_1361059834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40_1361059834"/>
            <w:bookmarkStart w:id="53" w:name="__Fieldmark__40_1361059834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41_1361059834"/>
            <w:bookmarkStart w:id="55" w:name="__Fieldmark__41_1361059834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42_1361059834"/>
            <w:bookmarkStart w:id="57" w:name="__Fieldmark__42_1361059834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43_1361059834"/>
            <w:bookmarkStart w:id="59" w:name="__Fieldmark__43_1361059834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6_1361059834"/>
            <w:bookmarkStart w:id="61" w:name="__Fieldmark__46_1361059834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7_1361059834"/>
            <w:bookmarkStart w:id="63" w:name="__Fieldmark__47_1361059834"/>
            <w:bookmarkEnd w:id="6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8_1361059834"/>
            <w:bookmarkStart w:id="65" w:name="__Fieldmark__48_1361059834"/>
            <w:bookmarkEnd w:id="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9_1361059834"/>
            <w:bookmarkStart w:id="67" w:name="__Fieldmark__49_1361059834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50_1361059834"/>
            <w:bookmarkStart w:id="69" w:name="__Fieldmark__50_1361059834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3_1361059834"/>
            <w:bookmarkStart w:id="71" w:name="__Fieldmark__53_1361059834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54_1361059834"/>
            <w:bookmarkStart w:id="73" w:name="__Fieldmark__54_1361059834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5_1361059834"/>
            <w:bookmarkStart w:id="75" w:name="__Fieldmark__55_1361059834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6_1361059834"/>
            <w:bookmarkStart w:id="77" w:name="__Fieldmark__56_1361059834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7_1361059834"/>
            <w:bookmarkStart w:id="79" w:name="__Fieldmark__57_1361059834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0_1361059834"/>
            <w:bookmarkStart w:id="81" w:name="__Fieldmark__60_1361059834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61_1361059834"/>
            <w:bookmarkStart w:id="83" w:name="__Fieldmark__61_1361059834"/>
            <w:bookmarkEnd w:id="8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62_1361059834"/>
            <w:bookmarkStart w:id="85" w:name="__Fieldmark__62_1361059834"/>
            <w:bookmarkEnd w:id="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63_1361059834"/>
            <w:bookmarkStart w:id="87" w:name="__Fieldmark__63_1361059834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64_1361059834"/>
            <w:bookmarkStart w:id="89" w:name="__Fieldmark__64_1361059834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67_1361059834"/>
            <w:bookmarkStart w:id="91" w:name="__Fieldmark__67_1361059834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68_1361059834"/>
            <w:bookmarkStart w:id="93" w:name="__Fieldmark__68_1361059834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9_1361059834"/>
            <w:bookmarkStart w:id="95" w:name="__Fieldmark__69_1361059834"/>
            <w:bookmarkEnd w:id="9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70_1361059834"/>
            <w:bookmarkStart w:id="97" w:name="__Fieldmark__70_1361059834"/>
            <w:bookmarkEnd w:id="9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71_1361059834"/>
            <w:bookmarkStart w:id="99" w:name="__Fieldmark__71_1361059834"/>
            <w:bookmarkEnd w:id="9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4_1361059834"/>
            <w:bookmarkStart w:id="101" w:name="__Fieldmark__74_1361059834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75_1361059834"/>
            <w:bookmarkStart w:id="103" w:name="__Fieldmark__75_1361059834"/>
            <w:bookmarkEnd w:id="10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6_1361059834"/>
            <w:bookmarkStart w:id="105" w:name="__Fieldmark__76_1361059834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7_1361059834"/>
            <w:bookmarkStart w:id="107" w:name="__Fieldmark__77_1361059834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8_1361059834"/>
            <w:bookmarkStart w:id="109" w:name="__Fieldmark__78_1361059834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81_1361059834"/>
            <w:bookmarkStart w:id="111" w:name="__Fieldmark__81_1361059834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82_1361059834"/>
            <w:bookmarkStart w:id="113" w:name="__Fieldmark__82_1361059834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3_1361059834"/>
            <w:bookmarkStart w:id="115" w:name="__Fieldmark__83_1361059834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4_1361059834"/>
            <w:bookmarkStart w:id="117" w:name="__Fieldmark__84_1361059834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5_1361059834"/>
            <w:bookmarkStart w:id="119" w:name="__Fieldmark__85_1361059834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Fuera de la granja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9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celios/Esporas y Semill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9.1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Nathan Weber</cp:lastModifiedBy>
  <cp:lastPrinted>2013-11-06T11:41:00Z</cp:lastPrinted>
  <dcterms:modified xsi:type="dcterms:W3CDTF">2014-05-19T16:35:00Z</dcterms:modified>
  <cp:revision>9</cp:revision>
  <dc:subject>EN-QS-F-181-9, 2013.12.02</dc:subject>
  <dc:title>Seed and Planting Stock</dc:title>
</cp:coreProperties>
</file>