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1588485097"/>
            <w:bookmarkStart w:id="1" w:name="__Fieldmark__3_158848509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1588485097"/>
            <w:bookmarkStart w:id="3" w:name="__Fieldmark__4_158848509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1588485097"/>
            <w:bookmarkStart w:id="5" w:name="__Fieldmark__5_15884850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1588485097"/>
            <w:bookmarkStart w:id="7" w:name="__Fieldmark__6_158848509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588485097"/>
            <w:bookmarkStart w:id="9" w:name="__Fieldmark__7_158848509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1588485097"/>
            <w:bookmarkStart w:id="11" w:name="__Fieldmark__8_158848509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1588485097"/>
            <w:bookmarkStart w:id="13" w:name="__Fieldmark__9_158848509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1588485097"/>
            <w:bookmarkStart w:id="15" w:name="__Fieldmark__10_158848509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1588485097"/>
            <w:bookmarkStart w:id="17" w:name="__Fieldmark__11_158848509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1588485097"/>
            <w:bookmarkStart w:id="19" w:name="__Fieldmark__12_158848509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1588485097"/>
            <w:bookmarkStart w:id="21" w:name="__Fieldmark__13_158848509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1588485097"/>
            <w:bookmarkStart w:id="23" w:name="__Fieldmark__14_158848509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1588485097"/>
            <w:bookmarkStart w:id="25" w:name="__Fieldmark__15_158848509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1588485097"/>
            <w:bookmarkStart w:id="27" w:name="__Fieldmark__17_158848509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1588485097"/>
            <w:bookmarkStart w:id="29" w:name="__Fieldmark__18_158848509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1588485097"/>
            <w:bookmarkStart w:id="31" w:name="__Fieldmark__19_158848509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1588485097"/>
            <w:bookmarkStart w:id="33" w:name="__Fieldmark__20_158848509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1588485097"/>
            <w:bookmarkStart w:id="35" w:name="__Fieldmark__21_158848509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1588485097"/>
            <w:bookmarkStart w:id="37" w:name="__Fieldmark__23_158848509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1588485097"/>
            <w:bookmarkStart w:id="39" w:name="__Fieldmark__24_158848509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1588485097"/>
            <w:bookmarkStart w:id="41" w:name="__Fieldmark__25_158848509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GT"/>
              </w:rPr>
              <w:t xml:space="preserve">6.  Para estiércol de la finca </w:t>
            </w:r>
            <w:r>
              <w:rPr>
                <w:lang w:val="es-CR"/>
              </w:rPr>
              <w:t>cite todos los ingredientes/aditivos o materiales que es aplicado en la cama de estiércol. Esto incluye 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con las normas orgánicas si se quiere sea aplicado propiamente como "composta" y no como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1588485097"/>
            <w:bookmarkStart w:id="43" w:name="__Fieldmark__28_158848509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1588485097"/>
            <w:bookmarkStart w:id="45" w:name="__Fieldmark__29_158848509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1588485097"/>
            <w:bookmarkStart w:id="47" w:name="__Fieldmark__30_158848509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1588485097"/>
            <w:bookmarkStart w:id="49" w:name="__Fieldmark__31_158848509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1588485097"/>
            <w:bookmarkStart w:id="51" w:name="__Fieldmark__32_158848509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(C 11.0). Si se producen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7 Rev. B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7 Rev. B, 2021.11.01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1-10-27T12:24:00Z</dcterms:modified>
  <cp:revision>19</cp:revision>
  <dc:subject>EN-QS-F-181-7, 2013.12.02</dc:subject>
  <dc:title>Compost and Manure</dc:title>
</cp:coreProperties>
</file>