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0"/>
        <w:gridCol w:w="208"/>
        <w:gridCol w:w="1071"/>
        <w:gridCol w:w="662"/>
        <w:gridCol w:w="611"/>
        <w:gridCol w:w="1222"/>
        <w:gridCol w:w="503"/>
        <w:gridCol w:w="419"/>
        <w:gridCol w:w="1088"/>
        <w:gridCol w:w="64"/>
        <w:gridCol w:w="754"/>
        <w:gridCol w:w="472"/>
        <w:gridCol w:w="1076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  <w:lang w:val="es-CR"/>
              </w:rPr>
            </w:pPr>
            <w:r>
              <w:rPr>
                <w:sz w:val="18"/>
                <w:lang w:val="es-CR"/>
              </w:rPr>
              <w:t>Los historiales de campo deben incluir el año actual y mostrar todos los campos, ya sean orgánicos (O), en transición (T) o convencionales (C), números de campo, tamaño de cada campo (acres, hectáreas, etc.), cultivos plantados y cualquier insumo aplicado</w:t>
            </w:r>
            <w:r>
              <w:rPr>
                <w:color w:val="FF0000"/>
                <w:sz w:val="18"/>
                <w:lang w:val="es-CR"/>
              </w:rPr>
              <w:t xml:space="preserve"> </w:t>
            </w:r>
            <w:r>
              <w:rPr>
                <w:sz w:val="18"/>
                <w:lang w:val="es-CR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715775278"/>
            <w:bookmarkStart w:id="1" w:name="__Fieldmark__3_271577527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715775278"/>
            <w:bookmarkStart w:id="3" w:name="__Fieldmark__4_271577527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mixta (orgánica / no-orgánica - cultivo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715775278"/>
            <w:bookmarkStart w:id="5" w:name="__Fieldmark__5_271577527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propios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3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 a terceros que no están bajo su control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5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6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Total de hectáreas/acres en transi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2715775278"/>
            <w:bookmarkStart w:id="7" w:name="__Fieldmark__12_271577527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2715775278"/>
            <w:bookmarkStart w:id="9" w:name="__Fieldmark__13_271577527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rPr>
                <w:sz w:val="20"/>
                <w:lang w:val="es-GT"/>
              </w:rPr>
              <w:t>En caso</w:t>
            </w:r>
            <w:r>
              <w:rPr>
                <w:b/>
                <w:bCs/>
                <w:sz w:val="20"/>
                <w:lang w:val="es-GT"/>
              </w:rPr>
              <w:t xml:space="preserve"> afirmativo</w:t>
            </w:r>
            <w:r>
              <w:rPr>
                <w:sz w:val="20"/>
                <w:lang w:val="es-GT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CR"/>
              </w:rPr>
              <w:t>Total de hectáreas/acres de tierra no dedicada a la agricultura/produc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10.  ¿</w:t>
            </w:r>
            <w:r>
              <w:rPr>
                <w:sz w:val="20"/>
                <w:lang w:val="es-CR"/>
              </w:rPr>
              <w:t>Ha manejado todos los campos para los que se solicita certificación por 3 o más añ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2715775278"/>
            <w:bookmarkStart w:id="11" w:name="__Fieldmark__17_271577527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2715775278"/>
            <w:bookmarkStart w:id="13" w:name="__Fieldmark__18_271577527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CR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1.  </w:t>
            </w:r>
            <w:r>
              <w:rPr>
                <w:b/>
                <w:sz w:val="20"/>
                <w:bdr w:val="single" w:sz="4" w:space="0" w:color="000000"/>
                <w:lang w:val="es-CR"/>
              </w:rPr>
              <w:t>Estándares de OCIA</w:t>
            </w:r>
            <w:r>
              <w:rPr>
                <w:sz w:val="20"/>
                <w:lang w:val="es-CR"/>
              </w:rPr>
              <w:t xml:space="preserve"> – De acuerdo con el plan de conversión presentado, ¿están todos los campos no-orgánicos en transición a producción orgánic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2715775278"/>
            <w:bookmarkStart w:id="15" w:name="__Fieldmark__20_271577527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2715775278"/>
            <w:bookmarkStart w:id="17" w:name="__Fieldmark__21_271577527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2715775278"/>
            <w:bookmarkStart w:id="19" w:name="__Fieldmark__22_271577527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764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2. Si se solicitan acuerdos de equivalencia, ¿A qué países se comercializarán los cultivos?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3.  Por favor complete el siguiente cuadro indicando los cultivos y campos específicos para los que se solicita certificación. </w:t>
            </w:r>
            <w:r>
              <w:rPr>
                <w:rStyle w:val="Rynqvb"/>
                <w:sz w:val="20"/>
                <w:lang w:val="es-ES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lang w:val="es-ES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CR"/>
              </w:rPr>
              <w:t>Cultivos para los que se solicita certificación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20"/>
                <w:lang w:val="es-CR"/>
              </w:rPr>
              <w:t>Superficie total por cultivo</w:t>
            </w:r>
            <w:r>
              <w:rPr>
                <w:b/>
                <w:sz w:val="16"/>
                <w:lang w:val="es-CR"/>
              </w:rPr>
              <w:t>(Indique acres, hectáreas, mu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lang w:val="es-CR"/>
              </w:rPr>
              <w:t>(incluyendo unidad de medid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szCs w:val="16"/>
                <w:lang w:val="es-GT"/>
              </w:rPr>
              <w:t># de productores orgánicos (sólo para grupo de productores)</w:t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CR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ntes de firmar este documento, compruebe que todos los programas están marcados correctamente y todos los productos/ servicios para los que desea solicitar certificación esté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rPr>
          <w:lang w:val="es-GT"/>
        </w:rPr>
      </w:pPr>
      <w:r>
        <w:rPr>
          <w:lang w:val="es-GT"/>
        </w:rPr>
        <w:tab/>
      </w:r>
    </w:p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2 Rev. E, 2024.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Descripción general de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2 Rev. E, 2024.11.1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1:00Z</dcterms:created>
  <dc:creator>Nathan Weber</dc:creator>
  <dc:description/>
  <cp:keywords>Grower Crop OSP</cp:keywords>
  <dc:language>en-US</dc:language>
  <cp:lastModifiedBy>Cindy Elder</cp:lastModifiedBy>
  <dcterms:modified xsi:type="dcterms:W3CDTF">2024-11-06T14:57:00Z</dcterms:modified>
  <cp:revision>43</cp:revision>
  <dc:subject>EN-QS-F-181-2, 2013.12.02</dc:subject>
  <dc:title>Crop Production Overview</dc:title>
</cp:coreProperties>
</file>