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68"/>
      </w:tblGrid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Growing Medi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growing medium/media do you use in your mushroom/sprout production (be sure to list all ingredients in the growing media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was the origin (including the animal species for any manure) of these medi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If any non-organic agricultural substances for the growth media are used, are the substances composted? If so, please explain the composting method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If farmyard manure and/or animal excrements are used, are they from a certified organic operation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831807155"/>
            <w:bookmarkStart w:id="1" w:name="__Fieldmark__3_283180715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831807155"/>
            <w:bookmarkStart w:id="3" w:name="__Fieldmark__4_283180715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What coatings are used for the growing media?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831807155"/>
            <w:bookmarkStart w:id="5" w:name="__Fieldmark__5_283180715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od grade paraffi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831807155"/>
            <w:bookmarkStart w:id="7" w:name="__Fieldmark__6_283180715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ineral oil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831807155"/>
            <w:bookmarkStart w:id="9" w:name="__Fieldmark__7_28318071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il-based pai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831807155"/>
            <w:bookmarkStart w:id="11" w:name="__Fieldmark__8_28318071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etroleum bas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831807155"/>
            <w:bookmarkStart w:id="13" w:name="__Fieldmark__9_28318071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latex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831807155"/>
            <w:bookmarkStart w:id="15" w:name="__Fieldmark__10_283180715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heese wax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</w:tabs>
              <w:spacing w:lineRule="auto" w:line="240" w:before="60" w:after="60"/>
              <w:ind w:left="360" w:hanging="0"/>
              <w:rPr>
                <w:sz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831807155"/>
            <w:bookmarkStart w:id="17" w:name="__Fieldmark__11_28318071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eeswax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2831807155"/>
            <w:bookmarkStart w:id="19" w:name="__Fieldmark__12_28318071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Indoor Production Uni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4_2831807155"/>
            <w:bookmarkStart w:id="21" w:name="__Fieldmark__14_283180715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material is the covering for the production unit (i.e. glass, plastic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Is the production unit disinfected?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6_2831807155"/>
            <w:bookmarkStart w:id="23" w:name="__Fieldmark__16_283180715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2831807155"/>
            <w:bookmarkStart w:id="25" w:name="__Fieldmark__17_283180715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(s) used and provide a description of the unit disinfecting proces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utdoor Production Area Manag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9_2831807155"/>
            <w:bookmarkStart w:id="27" w:name="__Fieldmark__19_283180715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t applicabl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How are diseased or contaminated logs handled (i.e. removed, burned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understory maintenance takes place in the mushroom production area(s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. Fertility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Please describe the fertility program you have in place for mushroom/sprout productio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widowControl w:val="false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E. Water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What is the source of water used for soaking seeds, logs, and bloc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 Are irrigation lines used for productio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4_2831807155"/>
            <w:bookmarkStart w:id="29" w:name="__Fieldmark__24_283180715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5_2831807155"/>
            <w:bookmarkStart w:id="31" w:name="__Fieldmark__25_283180715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are soluble fertilizers added to the irrigation water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6_2831807155"/>
            <w:bookmarkStart w:id="33" w:name="__Fieldmark__26_283180715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7_2831807155"/>
            <w:bookmarkStart w:id="35" w:name="__Fieldmark__27_283180715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72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list the products used in C11.0 (Materials List).</w:t>
            </w:r>
          </w:p>
        </w:tc>
      </w:tr>
      <w:tr>
        <w:trPr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Is chlorinated water used for final rinsing of sprouts and/or mushrooms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8_2831807155"/>
            <w:bookmarkStart w:id="37" w:name="__Fieldmark__28_283180715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9_2831807155"/>
            <w:bookmarkStart w:id="39" w:name="__Fieldmark__29_283180715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indicate normal residual chlorine levels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4.  Do you experience any water contamination problem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1_2831807155"/>
            <w:bookmarkStart w:id="41" w:name="__Fieldmark__31_283180715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2_2831807155"/>
            <w:bookmarkStart w:id="43" w:name="__Fieldmark__32_283180715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describe the nature of the problems and the measures that are being taken to correct the situation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94-15 Rev. A, 2015.12.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ushroom/Sprout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4680"/>
              <w:tab w:val="clear" w:pos="936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CC 1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680"/>
              <w:tab w:val="clear" w:pos="936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680"/>
              <w:tab w:val="clear" w:pos="936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15 Rev. A, 2015.12.16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04:00Z</dcterms:created>
  <dc:creator>Nathan Weber</dc:creator>
  <dc:description/>
  <dc:language>en-US</dc:language>
  <cp:lastModifiedBy>Nathan Weber</cp:lastModifiedBy>
  <dcterms:modified xsi:type="dcterms:W3CDTF">2016-04-27T16:05:00Z</dcterms:modified>
  <cp:revision>1</cp:revision>
  <dc:subject/>
  <dc:title/>
</cp:coreProperties>
</file>