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Check the management practices you use to prevent crop pests, weeds, and diseases in the table below.</w:t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355541483"/>
            <w:bookmarkStart w:id="1" w:name="__Fieldmark__3_35554148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355541483"/>
            <w:bookmarkStart w:id="3" w:name="__Fieldmark__4_35554148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and crop nutrient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355541483"/>
            <w:bookmarkStart w:id="5" w:name="__Fieldmark__5_35554148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/green manures/smother crop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355541483"/>
            <w:bookmarkStart w:id="7" w:name="__Fieldmark__6_35554148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versified plantings/planting arrangement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355541483"/>
            <w:bookmarkStart w:id="9" w:name="__Fieldmark__7_35554148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nitation measures to remove disease vectors, weed seeds, and pest habita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355541483"/>
            <w:bookmarkStart w:id="11" w:name="__Fieldmark__8_3555414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election of suitable species/growing 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355541483"/>
            <w:bookmarkStart w:id="13" w:name="__Fieldmark__9_3555414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/pest/weed resistant varieti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355541483"/>
            <w:bookmarkStart w:id="15" w:name="__Fieldmark__10_3555414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iming of plant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355541483"/>
            <w:bookmarkStart w:id="17" w:name="__Fieldmark__11_3555414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/Irrigation manag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355541483"/>
            <w:bookmarkStart w:id="19" w:name="__Fieldmark__12_35554148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or physical means (hoeing, pruning, picking, vacuuming, etc.)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355541483"/>
            <w:bookmarkStart w:id="21" w:name="__Fieldmark__13_35554148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ugment pest predators/parasites/beneficials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355541483"/>
            <w:bookmarkStart w:id="23" w:name="__Fieldmark__14_35554148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velop habitat for natural enemie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355541483"/>
            <w:bookmarkStart w:id="25" w:name="__Fieldmark__15_35554148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struct habitat for predators (raptor perches, owl or bat boxes, frog ponds, etc.)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355541483"/>
            <w:bookmarkStart w:id="27" w:name="__Fieldmark__16_35554148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synthetic lures/traps/repellents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355541483"/>
            <w:bookmarkStart w:id="29" w:name="__Fieldmark__17_35554148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echanical cultivation/tillage or hand weed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355541483"/>
            <w:bookmarkStart w:id="31" w:name="__Fieldmark__18_355541483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ing with biodegradable material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355541483"/>
            <w:bookmarkStart w:id="33" w:name="__Fieldmark__19_355541483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owing or livestock grazi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355541483"/>
            <w:bookmarkStart w:id="35" w:name="__Fieldmark__20_35554148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laming, heat, steam or electrical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355541483"/>
            <w:bookmarkStart w:id="37" w:name="__Fieldmark__21_35554148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stic or synthetic mulch/sola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355541483"/>
            <w:bookmarkStart w:id="39" w:name="__Fieldmark__22_355541483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urning crops residue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355541483"/>
            <w:bookmarkStart w:id="41" w:name="__Fieldmark__23_355541483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What are your significant (recurring or potentially problematic):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Pest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Weed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Diseases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If you use materials to manage pests (including natural botanical, mineral or allowed synthetics), please list all of these on your Materials List (C 11.0).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8_355541483"/>
            <w:bookmarkStart w:id="43" w:name="__Fieldmark__28_355541483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isted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9_355541483"/>
            <w:bookmarkStart w:id="45" w:name="__Fieldmark__29_355541483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pest management materials used. Please describe the conditions under which you would use a material for pest management below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Describe how and when you monitor the effectiveness of your pest management program, and whether you keep any monitoring records. Please have all records available for inspe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 Do you burn crop residues?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2_355541483"/>
            <w:bookmarkStart w:id="47" w:name="__Fieldmark__32_355541483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3_355541483"/>
            <w:bookmarkStart w:id="49" w:name="__Fieldmark__33_355541483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describe the crop, purpose, location and timing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8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est, Disease and Weed Management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8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3:00Z</dcterms:created>
  <dc:creator>Nathan Weber</dc:creator>
  <dc:description/>
  <dc:language>en-US</dc:language>
  <cp:lastModifiedBy>Nathan Weber</cp:lastModifiedBy>
  <dcterms:modified xsi:type="dcterms:W3CDTF">2016-04-27T15:33:00Z</dcterms:modified>
  <cp:revision>1</cp:revision>
  <dc:subject/>
  <dc:title/>
</cp:coreProperties>
</file>